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  <w:lang w:val="es-MX"/>
        </w:rPr>
      </w:pPr>
      <w:r>
        <w:rPr>
          <w:b/>
          <w:sz w:val="18"/>
          <w:szCs w:val="18"/>
          <w:lang w:val="es-MX"/>
        </w:rPr>
        <w:t>APENDICE B2 (adicional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  <w:lang w:val="es-MX"/>
        </w:rPr>
      </w:pPr>
      <w:r>
        <w:rPr>
          <w:b/>
          <w:sz w:val="18"/>
          <w:szCs w:val="18"/>
          <w:lang w:val="es-MX"/>
        </w:rPr>
      </w:r>
    </w:p>
    <w:p>
      <w:pPr>
        <w:pStyle w:val="Normal"/>
        <w:spacing w:lineRule="atLeast" w:line="240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707"/>
        <w:gridCol w:w="3780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Norm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Titu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  <w:t>Secc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  <w:lang w:val="es-MX"/>
              </w:rPr>
            </w:pPr>
            <w:r>
              <w:rPr>
                <w:b/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UL 144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urge Protective Devices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" w:leader="none"/>
                <w:tab w:val="left" w:pos="709" w:leader="none"/>
              </w:tabs>
              <w:autoSpaceDE w:val="false"/>
              <w:spacing w:lineRule="auto" w:line="480" w:before="120" w:after="12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 xml:space="preserve">Artículo 100 </w:t>
            </w:r>
            <w:r>
              <w:rPr>
                <w:sz w:val="18"/>
                <w:szCs w:val="18"/>
              </w:rPr>
              <w:t>(</w:t>
            </w:r>
            <w:r>
              <w:rPr>
                <w:bCs/>
                <w:spacing w:val="-6"/>
                <w:sz w:val="18"/>
                <w:szCs w:val="18"/>
              </w:rPr>
              <w:t>Dispositivo de protección contra tensiones transitorias (PTT) (tipo 4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ANSI/UL 1203-199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xplosion Proof Dust-Ignition-Proof Electrical Equipment for Use in Hazardous (Classified) Locations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pacing w:val="-2"/>
                <w:sz w:val="18"/>
                <w:szCs w:val="18"/>
              </w:rPr>
              <w:t xml:space="preserve">Artículo 100 </w:t>
            </w:r>
            <w:r>
              <w:rPr>
                <w:sz w:val="18"/>
                <w:szCs w:val="18"/>
              </w:rPr>
              <w:t>(Equipo a prueba de explosión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94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Ground-Fault Circuit Interrupt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2"/>
                <w:sz w:val="18"/>
                <w:szCs w:val="18"/>
                <w:lang w:val="en-US"/>
              </w:rPr>
            </w:pPr>
            <w:r>
              <w:rPr>
                <w:bCs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pacing w:val="-2"/>
                <w:sz w:val="18"/>
                <w:szCs w:val="18"/>
              </w:rPr>
              <w:t>Artículo 100 (Interruptor de circuito contra fallas a tierra (ICFT))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IEEE C62.11-2005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IEEE C62.22-198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Metal-Oxide Surge Arresters for Alternating-Current Power Circuits (&gt;1 KV)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de for the Application of Metal-Oxide Surge Arresters for Alternating-Current Systems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80.4 (B)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251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Methods of Tests of Fire Resistance of Building Construction and Materials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.11 (A)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NFPA 79-2007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Tabla 13.5.1 en el documento Electrical Standard for Industrial Machinery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15 (A)(1) NOTA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835-1994 (IPCEA Pub. No. P-46-426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Power Cable Ampacity Tables y las referencias allí incluidas en cuanto a disponibilidad de todos los factores y constantes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.60 (C)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SCTE 77-200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umento: Specification for Underground Enclosure Integrity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.3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/>
              <w:ind w:left="426" w:hanging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6" w:hanging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20-200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6" w:hanging="4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: Standard on Types of Building Construction, el código de construcción aplicable, o ambos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10 (3)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exo E para la determinación de los tipos de edificios  (Tabla 3-1)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10 (3) NOTA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/ASME B.1.20.1-198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Documento: Standards for Pipe Threads, General Purpose (Inch)</w:t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.2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ANSI/ASME B.1.20.1.-1983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Documento: Standards for Pipe Threads, General Purpose (Inch)</w:t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.28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 C37.23-1987 (R 1991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: Guide for Metal-Enclosed Bus and Calculating Losses in Isolated-Phase Bus,  para los requisitos de construcción y ensayo de las barras conductoras con envolventes metálico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320 (7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NEMA-VE 1-1998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A-VE 2-1996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MA-FG-1998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al Cable Tray System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al Cable Tray Installation Guideline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metallic Cable Tray Systems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.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NEMA WD 6-2002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ational Electrical Manufacturers Association, </w:t>
            </w:r>
            <w:r>
              <w:rPr>
                <w:iCs/>
                <w:sz w:val="18"/>
                <w:szCs w:val="18"/>
                <w:lang w:val="en-US"/>
              </w:rPr>
              <w:t>Standard for Dimensions of Attachment Pligs and Receptacle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.8 (A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NEMA WD 6-200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ational Electrical Manufacturers Association, </w:t>
            </w:r>
            <w:r>
              <w:rPr>
                <w:iCs/>
                <w:sz w:val="18"/>
                <w:szCs w:val="18"/>
                <w:lang w:val="en-US"/>
              </w:rPr>
              <w:t>Standard for Dimensions of Attachment Pligs and Receptacle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6.8 (B) 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 C78.38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merican National Standard for Electric lamps - High Intensity Discharge, Methods of Measuring Characteristic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.130 (F) (5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ASTM E84-1997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/>
              <w:ind w:left="426" w:hanging="42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6" w:hanging="42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6" w:hanging="42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st Method for Surface Burning Characteristics of Building Material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.136 (B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 Z21.22-1999/CSA 4.4-M99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lief Valves for Hot Water Supply System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422.47 (2) </w:t>
            </w:r>
            <w:r>
              <w:rPr>
                <w:sz w:val="18"/>
                <w:szCs w:val="18"/>
                <w:lang w:val="es-MX"/>
              </w:rPr>
              <w:t>Excepción</w:t>
            </w:r>
            <w:r>
              <w:rPr>
                <w:sz w:val="18"/>
                <w:szCs w:val="18"/>
                <w:lang w:val="en-US"/>
              </w:rPr>
              <w:t xml:space="preserve">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ANSI/UL 541-200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ANSI/UL 751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Refrigerated Vending Machine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Vending Machine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2.5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90A-2000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90B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the Installation of Air Conditioning and Ventilating system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the Installation of Warm Air Heating and Air Conditioning System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4.6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IEEE Std. 515-2002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IEEE Std. 844-2000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NECA 202-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the Testing, Design, Installation and Maintenance of Electrical Resistance Heat Tracing for Industrial Applica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Electrical Impedance, Induction, and Skin Effect Heating of Pipelines and Vessel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Installing and Maintaining Industrial Heat Tracing System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27.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ANSI/NEMA MG 1-1993</w:t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ANSI/IEEE 100-199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Motors and Generators, Part I, Defini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Dictionary of Electrical and Electronic Term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.7 (A) (9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IEEE Std. 141, IEEE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IEEE Std. 24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Electric Power Distribution for Industrial Plant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Electric Power systems in Commercial Building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.2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EMA Standards Publication No. MG1-1993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vision, Motors and Generators, parte 12.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.52 (C) (3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70E-2004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Electrical Safety in the Workpla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.102 (B) (2) (b) NOTA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IEEE C57.12.00-1993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IEEE C57.12.01-198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 Requirements for Liquid-Inmersed Distribution, Power, and Regulating Transformer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 Requirements for Dry-Type Distribution and Power Transformer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9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IEEE C57.110-199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mmended Practice for Establishing Transformer Capability When Supplying Nonsinusoidal Load Current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9 NOTA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ASTM E119-199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251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Method for Fire Tests of Building Construction and Material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Methods of Tests of Fire Resistance of Building Construction and Material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50.21 (B) </w:t>
            </w:r>
            <w:r>
              <w:rPr>
                <w:sz w:val="18"/>
                <w:szCs w:val="18"/>
                <w:lang w:val="es-MX"/>
              </w:rPr>
              <w:t>Excepción</w:t>
            </w:r>
            <w:r>
              <w:rPr>
                <w:sz w:val="18"/>
                <w:szCs w:val="18"/>
                <w:lang w:val="en-US"/>
              </w:rPr>
              <w:t xml:space="preserve"> No 2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220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Standard on Types of Building Construction, Materiales combustibles hace referencia a los materiales no clasificados como no combustibles o de combustible limitado, como se definen en el documento NFPA 220-2006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23 (B) (2)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 C2-2007</w:t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National Electrical Safety Code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27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ASTM E119-1995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251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hod for Fire Tests of Building Construction and Material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Methods of Tests of Fire Resistance of Building Construction and Material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50.42 </w:t>
            </w:r>
            <w:r>
              <w:rPr>
                <w:sz w:val="18"/>
                <w:szCs w:val="18"/>
                <w:lang w:val="es-MX"/>
              </w:rPr>
              <w:t>Excepción</w:t>
            </w:r>
            <w:r>
              <w:rPr>
                <w:sz w:val="18"/>
                <w:szCs w:val="18"/>
                <w:lang w:val="en-US"/>
              </w:rPr>
              <w:t>,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80-2007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Fire Doors and Other Opening Protective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50.43 (A) </w:t>
            </w:r>
            <w:r>
              <w:rPr>
                <w:sz w:val="18"/>
                <w:szCs w:val="18"/>
                <w:lang w:val="es-MX"/>
              </w:rPr>
              <w:t>Excepción</w:t>
            </w:r>
            <w:r>
              <w:rPr>
                <w:sz w:val="18"/>
                <w:szCs w:val="18"/>
                <w:lang w:val="en-US"/>
              </w:rPr>
              <w:t>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UL 555-199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/>
              <w:ind w:left="426" w:hanging="426"/>
              <w:jc w:val="center"/>
              <w:outlineLvl w:val="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/>
              <w:ind w:left="426" w:hanging="426"/>
              <w:jc w:val="center"/>
              <w:outlineLvl w:val="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Fire Damper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45 (E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IEEE 18-199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hunt Power Capaci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0.25 (D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FPA 70E-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for Electrical Safety in the Workplace, relativo a los requisitos de seguridad eléctrica para los sitios de trabajo de los empleado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0.1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FPA 497-2004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NFPA 499-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commended Practice for the Classification of Flammable Liquids, Gases, or Vapors and of Hazardous (Classified) Locations for Electrical Installations in Chemical Process Areas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ommended Practice for the Classification of Combustible Dusts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5184" w:leader="none"/>
                <w:tab w:val="left" w:pos="7338" w:leader="none"/>
              </w:tabs>
              <w:spacing w:lineRule="atLeast" w:line="240"/>
              <w:rPr>
                <w:b/>
                <w:b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5184" w:leader="none"/>
                <w:tab w:val="left" w:pos="7338" w:leader="none"/>
              </w:tabs>
              <w:spacing w:lineRule="atLeast" w:line="240"/>
              <w:rPr>
                <w:b/>
                <w:b/>
                <w:sz w:val="20"/>
                <w:szCs w:val="20"/>
                <w:shd w:fill="FFFFFF" w:val="clear"/>
                <w:lang w:val="en-US"/>
              </w:rPr>
            </w:pPr>
            <w:r>
              <w:rPr>
                <w:b/>
                <w:sz w:val="20"/>
                <w:szCs w:val="20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5184" w:leader="none"/>
                <w:tab w:val="left" w:pos="7338" w:leader="none"/>
              </w:tabs>
              <w:spacing w:lineRule="atLeast" w:line="24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5184" w:leader="none"/>
                <w:tab w:val="left" w:pos="7338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Capítulo 5. Ocupaciones</w:t>
            </w:r>
            <w:r>
              <w:rPr>
                <w:sz w:val="20"/>
                <w:szCs w:val="20"/>
              </w:rPr>
              <w:t xml:space="preserve"> especiales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FFFFFF" w:val="clear"/>
              </w:rPr>
              <w:t>ARTÍCULO 500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shd w:fill="C0C0C0" w:val="clear"/>
              </w:rPr>
            </w:pPr>
            <w:r>
              <w:rPr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NEMA 250-1991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203-1994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closures for Electrical Equipment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xplosion-proof and Dust-Ignition-proof Electrical Equipment for Hazardous (Classified) Loca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Aprueba de ignición de polvo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ANSI/</w:t>
            </w:r>
            <w:r>
              <w:rPr>
                <w:sz w:val="18"/>
                <w:szCs w:val="18"/>
                <w:shd w:fill="C0C0C0" w:val="clear"/>
                <w:lang w:val="en-GB"/>
              </w:rPr>
              <w:t>ISA-12.12.01-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incendive</w:t>
            </w:r>
            <w:r>
              <w:rPr>
                <w:sz w:val="18"/>
                <w:szCs w:val="18"/>
                <w:lang w:val="en-GB"/>
              </w:rPr>
              <w:t xml:space="preserve"> Electrical Equipment for Use in Class I and II, Division 2 and Class III, Divisions 1 and 2 Hazardous (Classified) Loc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Hermético al polvo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ISA-RP12.12.03-200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ortable Electronic Products Suitable for Use in Class I and II, División 2, Class I Zone 2 and Class III, Division 1 and 2 Hazardous (Classified) Loca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Equipo eléctrico y electrónico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ANSI/UL 1203-1994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Explosion-Proof and Dust-Ignition-Proof Electrical Equipment for Use in Hazardous (Classified) Loca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Aparato a prueba de explosión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ANSI/</w:t>
            </w:r>
            <w:r>
              <w:rPr>
                <w:sz w:val="18"/>
                <w:szCs w:val="18"/>
                <w:shd w:fill="C0C0C0" w:val="clear"/>
                <w:lang w:val="en-GB"/>
              </w:rPr>
              <w:t>ISA-12.12.01-</w:t>
            </w:r>
            <w:r>
              <w:rPr>
                <w:sz w:val="18"/>
                <w:szCs w:val="18"/>
                <w:lang w:val="en-GB"/>
              </w:rPr>
              <w:t>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Nonincendive</w:t>
            </w:r>
            <w:r>
              <w:rPr>
                <w:sz w:val="18"/>
                <w:szCs w:val="18"/>
                <w:lang w:val="en-GB"/>
              </w:rPr>
              <w:t xml:space="preserve"> Electrical Equipment for Use in Class I and II, Division 2 and Class III, Divisions 1 and 2 Hazardous (Classified) Location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Sellado herméticamente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ANSI/</w:t>
            </w:r>
            <w:r>
              <w:rPr>
                <w:sz w:val="18"/>
                <w:szCs w:val="18"/>
                <w:shd w:fill="C0C0C0" w:val="clear"/>
                <w:lang w:val="en-GB"/>
              </w:rPr>
              <w:t>ISA-12.12.01-</w:t>
            </w:r>
            <w:r>
              <w:rPr>
                <w:sz w:val="18"/>
                <w:szCs w:val="18"/>
                <w:lang w:val="en-GB"/>
              </w:rPr>
              <w:t>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Nonincendive</w:t>
            </w:r>
            <w:r>
              <w:rPr>
                <w:sz w:val="18"/>
                <w:szCs w:val="18"/>
                <w:lang w:val="en-GB"/>
              </w:rPr>
              <w:t xml:space="preserve"> Electrical Equipment for Use in Class I and II, Division 2 and Class III, Divisions 1 and 2 Hazardous (Classified) Location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Circuito no incendiario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ANSI/</w:t>
            </w:r>
            <w:r>
              <w:rPr>
                <w:sz w:val="18"/>
                <w:szCs w:val="18"/>
                <w:shd w:fill="C0C0C0" w:val="clear"/>
                <w:lang w:val="en-GB"/>
              </w:rPr>
              <w:t>ISA-12.12.01-</w:t>
            </w:r>
            <w:r>
              <w:rPr>
                <w:sz w:val="18"/>
                <w:szCs w:val="18"/>
                <w:lang w:val="en-GB"/>
              </w:rPr>
              <w:t>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Nonincendive</w:t>
            </w:r>
            <w:r>
              <w:rPr>
                <w:sz w:val="18"/>
                <w:szCs w:val="18"/>
                <w:lang w:val="en-GB"/>
              </w:rPr>
              <w:t xml:space="preserve"> Electrical Equipment for Use in Class I and II, Division 2 and Class III, Divisions 1 and 2 Hazardous (Classified) Location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Componente no incendiario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ANSI/</w:t>
            </w:r>
            <w:r>
              <w:rPr>
                <w:sz w:val="18"/>
                <w:szCs w:val="18"/>
                <w:shd w:fill="C0C0C0" w:val="clear"/>
                <w:lang w:val="en-GB"/>
              </w:rPr>
              <w:t>ISA-12.12.01-</w:t>
            </w:r>
            <w:r>
              <w:rPr>
                <w:sz w:val="18"/>
                <w:szCs w:val="18"/>
                <w:lang w:val="en-GB"/>
              </w:rPr>
              <w:t>2000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Nonincendive</w:t>
            </w:r>
            <w:r>
              <w:rPr>
                <w:sz w:val="18"/>
                <w:szCs w:val="18"/>
                <w:lang w:val="en-GB"/>
              </w:rPr>
              <w:t xml:space="preserve"> Electrical Equipment for Use in Class I and II, Division 2 and Class III, Divisions 1 and 2 Hazardous (Classified) Location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Equipo no incendiario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ANSI/</w:t>
            </w:r>
            <w:r>
              <w:rPr>
                <w:sz w:val="18"/>
                <w:szCs w:val="18"/>
                <w:shd w:fill="C0C0C0" w:val="clear"/>
                <w:lang w:val="en-GB"/>
              </w:rPr>
              <w:t>ISA-12.12.01-</w:t>
            </w:r>
            <w:r>
              <w:rPr>
                <w:sz w:val="18"/>
                <w:szCs w:val="18"/>
                <w:lang w:val="en-GB"/>
              </w:rPr>
              <w:t>2000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>Nonincendive</w:t>
            </w:r>
            <w:r>
              <w:rPr>
                <w:sz w:val="18"/>
                <w:szCs w:val="18"/>
                <w:lang w:val="en-GB"/>
              </w:rPr>
              <w:t xml:space="preserve"> Electrical Equipment for Use in Class I and II, Division 2 and Class III, Divisions 1 and 2 Hazardous (Classified) Location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Aparato con alambrado en campo no incendiario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UL 698-19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dustrial Control Equipment for Use in Hazardous (Classified) Loca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Inmersión en aceite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NFPA 496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urged and Pressurized Enclosures for Electrical Equipment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>.2, Purgado y presurizado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NFPA 30-2008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NFPA 32-2007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33-2007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34-2007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35-2005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36-2004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45-2004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55-2005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58-2008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59-2004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497-2004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499-2004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NFPA 820-2008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ANSI/API RP 500-1997</w:t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shd w:fill="FFFFFF" w:val="clear"/>
                <w:lang w:val="en-GB"/>
              </w:rPr>
              <w:t>ISA-12.10-198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Flammable and Combustible Liquids Code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GB"/>
              </w:rPr>
              <w:t>Standard for Dry-cleaning Plant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/>
            </w:pPr>
            <w:r>
              <w:rPr>
                <w:spacing w:val="-2"/>
                <w:sz w:val="18"/>
                <w:szCs w:val="18"/>
                <w:lang w:val="en-GB"/>
              </w:rPr>
              <w:t xml:space="preserve">Standard for </w:t>
            </w:r>
            <w:r>
              <w:rPr>
                <w:spacing w:val="-4"/>
                <w:sz w:val="18"/>
                <w:szCs w:val="18"/>
                <w:lang w:val="en-GB"/>
              </w:rPr>
              <w:t>Spray Application Using Flammable or Combustible Material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Standard for Dipping and Coating Processes Using Flammable or Combustible Liquid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Standard for the Manufacture of Organic Coating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Standard for Solvent Extraction Plant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Standard on Fire Protection for Laboratories Using Chemical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Standard for the Storage, Use, and Handling of Compressed Gases and Cryogenic Fluids in Portable and Stationary Containers, Cylinders, and Tank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Liquefied Petroleum Gas Code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Utility LP-Gas Plant Code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Recommended Practice for the Classification of Flammable Liquids, Gases, or Vapors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Recommended Practice for the Classification of Combustible Dusts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Standard for Fire Protection in Wastewater Treatment and Collection Facilitie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Recommended Practice for Classification of Locations for Electrical Installations at Petroleum Facilities Classified as Class I, Division 1 and Division 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GB"/>
              </w:rPr>
            </w:pPr>
            <w:r>
              <w:rPr>
                <w:spacing w:val="-4"/>
                <w:sz w:val="18"/>
                <w:szCs w:val="18"/>
                <w:lang w:val="en-GB"/>
              </w:rPr>
              <w:t>Area Classification in Hazardous (Classified) Dust Loca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s-MX"/>
              </w:rPr>
              <w:t>500</w:t>
            </w:r>
            <w:r>
              <w:rPr>
                <w:sz w:val="18"/>
                <w:szCs w:val="18"/>
              </w:rPr>
              <w:t xml:space="preserve">.4 (B), </w:t>
            </w:r>
            <w:r>
              <w:rPr>
                <w:spacing w:val="-2"/>
                <w:sz w:val="18"/>
                <w:szCs w:val="18"/>
              </w:rPr>
              <w:t>NOTA No.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NFPA 77-2007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NFPA 780-2008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API RP 2003-199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Recommended Practice on Static Electricity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both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Standard for the Installation of Lightning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Protection Systems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both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Protection Against Ignitions Arising Out of Static Lightning and Stray Current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0.4 (B), </w:t>
            </w:r>
            <w:r>
              <w:rPr>
                <w:spacing w:val="-2"/>
                <w:sz w:val="18"/>
                <w:szCs w:val="18"/>
                <w:lang w:val="en-US"/>
              </w:rPr>
              <w:t>NOTA No.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NFPA 30-2008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API RP500-199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Recommended Practice for Classification of Locations for Electrical Installations at Petroleum Facilities Classified as Class I, Division 1 and Division 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0.4 (B), </w:t>
            </w:r>
            <w:r>
              <w:rPr>
                <w:spacing w:val="-2"/>
                <w:sz w:val="18"/>
                <w:szCs w:val="18"/>
                <w:lang w:val="en-US"/>
              </w:rPr>
              <w:t>NOTA No. 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ANSI/API RP 14F-199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Recommended Practice for Design and Installation of Electrical Systems for Fixed and Floating Offshore Petroleum Facilities for Unclassified and Class I, Division 1 y Division 2 Loca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0.4 (B), </w:t>
            </w:r>
            <w:r>
              <w:rPr>
                <w:spacing w:val="-2"/>
                <w:sz w:val="18"/>
                <w:szCs w:val="18"/>
                <w:lang w:val="en-US"/>
              </w:rPr>
              <w:t>NOTA No. 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ASHRAE 15-1994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CGA G2.1-198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2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afety Code For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2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Mechanical Refrigeration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2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276" w:leader="none"/>
              </w:tabs>
              <w:spacing w:lineRule="atLeast" w:line="240"/>
              <w:jc w:val="center"/>
              <w:rPr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afety Requirements for the Storage and Handling of Anhydrous Ammonia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.5 (B), </w:t>
            </w:r>
            <w:r>
              <w:rPr>
                <w:spacing w:val="-2"/>
                <w:sz w:val="20"/>
                <w:szCs w:val="20"/>
              </w:rPr>
              <w:t xml:space="preserve">Para </w:t>
            </w:r>
            <w:r>
              <w:rPr>
                <w:spacing w:val="-2"/>
                <w:sz w:val="20"/>
                <w:szCs w:val="20"/>
                <w:shd w:fill="FFFFFF" w:val="clear"/>
              </w:rPr>
              <w:t xml:space="preserve">cuartos </w:t>
            </w:r>
            <w:r>
              <w:rPr>
                <w:spacing w:val="-2"/>
                <w:sz w:val="20"/>
                <w:szCs w:val="20"/>
              </w:rPr>
              <w:t xml:space="preserve">y áreas que contienen sistemas de……….., </w:t>
            </w:r>
            <w:r>
              <w:rPr>
                <w:spacing w:val="-2"/>
                <w:sz w:val="18"/>
                <w:szCs w:val="18"/>
              </w:rPr>
              <w:t>NOTA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NFPA 30-2008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NFPA 58-200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napToGrid w:val="false"/>
              <w:spacing w:lineRule="atLeast" w:line="24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Liquefied Petroleum Gas Code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0.5 (B) (2) (3), </w:t>
            </w:r>
            <w:r>
              <w:rPr>
                <w:spacing w:val="-2"/>
                <w:sz w:val="18"/>
                <w:szCs w:val="18"/>
                <w:lang w:val="en-US"/>
              </w:rPr>
              <w:t>NOTA No.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FPA 497-2004</w:t>
            </w:r>
            <w:r>
              <w:rPr>
                <w:b/>
                <w:spacing w:val="-2"/>
                <w:sz w:val="20"/>
                <w:szCs w:val="20"/>
              </w:rPr>
              <w:t xml:space="preserve">, </w:t>
            </w:r>
            <w:r>
              <w:rPr>
                <w:spacing w:val="-2"/>
                <w:sz w:val="20"/>
                <w:szCs w:val="20"/>
              </w:rPr>
              <w:t>3.3.5.1.1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GB"/>
              </w:rPr>
              <w:t xml:space="preserve">Recommended Practice for the Classification of Flammable Liquids, Gases, or </w:t>
            </w:r>
            <w:r>
              <w:rPr>
                <w:sz w:val="18"/>
                <w:szCs w:val="18"/>
                <w:lang w:val="en-US"/>
              </w:rPr>
              <w:t>Vapors</w:t>
            </w:r>
            <w:r>
              <w:rPr>
                <w:sz w:val="18"/>
                <w:szCs w:val="18"/>
                <w:lang w:val="en-GB"/>
              </w:rPr>
              <w:t xml:space="preserve">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6 (A) 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FPA 497-2004</w:t>
            </w:r>
            <w:r>
              <w:rPr>
                <w:b/>
                <w:spacing w:val="-2"/>
                <w:sz w:val="20"/>
                <w:szCs w:val="20"/>
              </w:rPr>
              <w:t xml:space="preserve">, </w:t>
            </w:r>
            <w:r>
              <w:rPr>
                <w:spacing w:val="-2"/>
                <w:sz w:val="20"/>
                <w:szCs w:val="20"/>
              </w:rPr>
              <w:t>3.3.5.1.2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GB"/>
              </w:rPr>
              <w:t xml:space="preserve">Recommended Practice for the Classification of Flammable Liquids, Gases, or </w:t>
            </w:r>
            <w:r>
              <w:rPr>
                <w:sz w:val="18"/>
                <w:szCs w:val="18"/>
                <w:lang w:val="en-US"/>
              </w:rPr>
              <w:t>Vapors</w:t>
            </w:r>
            <w:r>
              <w:rPr>
                <w:sz w:val="18"/>
                <w:szCs w:val="18"/>
                <w:lang w:val="en-GB"/>
              </w:rPr>
              <w:t xml:space="preserve">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6 (A) (2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FPA 497-2004</w:t>
            </w:r>
            <w:r>
              <w:rPr>
                <w:b/>
                <w:spacing w:val="-2"/>
                <w:sz w:val="20"/>
                <w:szCs w:val="20"/>
              </w:rPr>
              <w:t xml:space="preserve">, </w:t>
            </w:r>
            <w:r>
              <w:rPr>
                <w:spacing w:val="-2"/>
                <w:sz w:val="20"/>
                <w:szCs w:val="20"/>
              </w:rPr>
              <w:t>3.3.5.1.3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GB"/>
              </w:rPr>
              <w:t xml:space="preserve">Recommended Practice for the Classification of Flammable Liquids, Gases, or </w:t>
            </w:r>
            <w:r>
              <w:rPr>
                <w:sz w:val="18"/>
                <w:szCs w:val="18"/>
                <w:lang w:val="en-US"/>
              </w:rPr>
              <w:t>Vapors</w:t>
            </w:r>
            <w:r>
              <w:rPr>
                <w:sz w:val="18"/>
                <w:szCs w:val="18"/>
                <w:lang w:val="en-GB"/>
              </w:rPr>
              <w:t xml:space="preserve">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6 (A) (3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NFPA 497-2004</w:t>
            </w:r>
            <w:r>
              <w:rPr>
                <w:b/>
                <w:spacing w:val="-2"/>
                <w:sz w:val="20"/>
                <w:szCs w:val="20"/>
              </w:rPr>
              <w:t xml:space="preserve">, </w:t>
            </w:r>
            <w:r>
              <w:rPr>
                <w:spacing w:val="-2"/>
                <w:sz w:val="20"/>
                <w:szCs w:val="20"/>
              </w:rPr>
              <w:t>3.3.5.1.4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GB"/>
              </w:rPr>
              <w:t xml:space="preserve">Recommended Practice for the Classification of Flammable Liquids, Gases, or </w:t>
            </w:r>
            <w:r>
              <w:rPr>
                <w:sz w:val="18"/>
                <w:szCs w:val="18"/>
                <w:lang w:val="en-US"/>
              </w:rPr>
              <w:t>Vapors</w:t>
            </w:r>
            <w:r>
              <w:rPr>
                <w:sz w:val="18"/>
                <w:szCs w:val="18"/>
                <w:lang w:val="en-GB"/>
              </w:rPr>
              <w:t xml:space="preserve">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6 (A) (4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ASHRAE 15-1994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CGA G2.1-198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afety Code for Mechanical Refrigeration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afety Requirements for the Storage and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7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handling of Anhydrous Ammonia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0.6 (A) (4), </w:t>
            </w:r>
            <w:r>
              <w:rPr>
                <w:spacing w:val="-2"/>
                <w:sz w:val="18"/>
                <w:szCs w:val="18"/>
              </w:rPr>
              <w:t>NOTA No.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GB"/>
              </w:rPr>
              <w:t xml:space="preserve">NFPA 499-2004, </w:t>
            </w:r>
            <w:r>
              <w:rPr>
                <w:spacing w:val="-2"/>
                <w:sz w:val="20"/>
                <w:szCs w:val="20"/>
              </w:rPr>
              <w:t>3.3.4.1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ommended Practice for the Classification of Combustible Dusts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6 (B) 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STM D 3175-0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Standard Test Method for Volatile Matter in the Analysis Sample for Coal and Coke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0.6 (B) (2), </w:t>
            </w:r>
            <w:r>
              <w:rPr>
                <w:sz w:val="18"/>
                <w:szCs w:val="18"/>
                <w:lang w:val="es-MX"/>
              </w:rPr>
              <w:t>información</w:t>
            </w:r>
            <w:r>
              <w:rPr>
                <w:sz w:val="18"/>
                <w:szCs w:val="18"/>
                <w:lang w:val="en-US"/>
              </w:rPr>
              <w:t xml:space="preserve"> entre </w:t>
            </w:r>
            <w:r>
              <w:rPr>
                <w:sz w:val="18"/>
                <w:szCs w:val="18"/>
                <w:lang w:val="es-MX"/>
              </w:rPr>
              <w:t>paréntesi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GB"/>
              </w:rPr>
              <w:t xml:space="preserve">NFPA 499-2004, </w:t>
            </w:r>
            <w:r>
              <w:rPr>
                <w:spacing w:val="-2"/>
                <w:sz w:val="20"/>
                <w:szCs w:val="20"/>
              </w:rPr>
              <w:t>3.3.4.2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ommended Practice for the Classification of Combustible Dusts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0.6 (B) (2), </w:t>
            </w:r>
            <w:r>
              <w:rPr>
                <w:sz w:val="18"/>
                <w:szCs w:val="18"/>
                <w:lang w:val="es-MX"/>
              </w:rPr>
              <w:t>información</w:t>
            </w:r>
            <w:r>
              <w:rPr>
                <w:sz w:val="18"/>
                <w:szCs w:val="18"/>
                <w:lang w:val="en-US"/>
              </w:rPr>
              <w:t xml:space="preserve"> entre </w:t>
            </w:r>
            <w:r>
              <w:rPr>
                <w:sz w:val="18"/>
                <w:szCs w:val="18"/>
                <w:lang w:val="es-MX"/>
              </w:rPr>
              <w:t>corche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GB"/>
              </w:rPr>
              <w:t xml:space="preserve">NFPA 499-2004, </w:t>
            </w:r>
            <w:r>
              <w:rPr>
                <w:spacing w:val="-2"/>
                <w:sz w:val="20"/>
                <w:szCs w:val="20"/>
              </w:rPr>
              <w:t>3.3.4.2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ommended Practice for the Classification of Combustible Dusts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6 (B) (3),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ANSI C2-2007, Sección 127ª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ational Electrical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6 (B) (3), NOTA No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shd w:fill="FFFFFF" w:val="clear"/>
              </w:rPr>
            </w:pPr>
            <w:r>
              <w:rPr>
                <w:spacing w:val="-2"/>
                <w:sz w:val="18"/>
                <w:szCs w:val="18"/>
              </w:rPr>
              <w:t>ANSI/ISA-12.</w:t>
            </w:r>
            <w:r>
              <w:rPr>
                <w:spacing w:val="-2"/>
                <w:sz w:val="18"/>
                <w:szCs w:val="18"/>
                <w:shd w:fill="FFFFFF" w:val="clear"/>
              </w:rPr>
              <w:t>13.01-2003 (IEC 61779-1 a -5 Mod)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shd w:fill="FFFFFF" w:val="clear"/>
              </w:rPr>
            </w:pPr>
            <w:r>
              <w:rPr>
                <w:spacing w:val="-2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pacing w:val="-2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spacing w:val="-2"/>
                <w:sz w:val="18"/>
                <w:szCs w:val="18"/>
                <w:shd w:fill="C0C0C0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ANSI/UL 207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shd w:fill="C0C0C0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C0C0C0" w:val="clear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2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2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Performance Requirements, Combustible Gas Detectors</w:t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276" w:leader="none"/>
              </w:tabs>
              <w:spacing w:lineRule="atLeast" w:line="240"/>
              <w:ind w:left="425" w:hanging="0"/>
              <w:jc w:val="both"/>
              <w:rPr>
                <w:spacing w:val="-2"/>
                <w:sz w:val="18"/>
                <w:szCs w:val="18"/>
                <w:shd w:fill="C0C0C0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C0C0C0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0" w:leader="none"/>
                <w:tab w:val="left" w:pos="1276" w:leader="none"/>
              </w:tabs>
              <w:spacing w:lineRule="atLeast" w:line="240"/>
              <w:ind w:left="425" w:hanging="0"/>
              <w:jc w:val="both"/>
              <w:rPr>
                <w:spacing w:val="-2"/>
                <w:sz w:val="18"/>
                <w:szCs w:val="18"/>
                <w:shd w:fill="C0C0C0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C0C0C0" w:val="clear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  <w:tab w:val="left" w:pos="1276" w:leader="none"/>
              </w:tabs>
              <w:spacing w:lineRule="atLeast" w:line="240"/>
              <w:ind w:left="425" w:hanging="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Gas and Vapor Detectors and Sensor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7 (K),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ANSI/API RP 5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Recommended Practice for Classification of Locations for Electrical Installations at Petroleum Facilities Classified as Class I, División 1 or División 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7 (K), NOTA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ANSI/ISA-RP 12.13.02-2003 (IEC 61779-6 Mod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  <w:tab w:val="left" w:pos="1276" w:leader="none"/>
              </w:tabs>
              <w:snapToGrid w:val="false"/>
              <w:spacing w:lineRule="atLeast" w:line="24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0" w:leader="none"/>
                <w:tab w:val="left" w:pos="12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nstallation, Operation, and Maintenance of Combustible Gas Detection Instrument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7 (K), NOTA No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497-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the Classification of Flammable Liquids, Gases, or Vapors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8 (D) (1) 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18"/>
                <w:szCs w:val="18"/>
                <w:lang w:val="en-GB"/>
              </w:rPr>
              <w:t>NFPA 499-2004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commended Practice for the Classification of Combustible Dusts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8 (D) (2) 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ASME B1.20.1-198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Pipe Threads, General Purpose (Inch)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8 (E) (1) 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 965/1- 1980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O 965/3- 198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ric Screw Thread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ric Screw Thread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.8 (E) (2) 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NFPA 496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GB"/>
              </w:rPr>
            </w:pPr>
            <w:r>
              <w:rPr>
                <w:spacing w:val="-2"/>
                <w:sz w:val="18"/>
                <w:szCs w:val="18"/>
                <w:lang w:val="en-GB"/>
              </w:rPr>
              <w:t>Standard for Purged and Pressurized Enclosures for Electrical Equipment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1.15 (A) (2) , NOTA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496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Purged and Pressurized Enclosures for Electrical Equipment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501.15 (B) (2) , </w:t>
            </w:r>
            <w:r>
              <w:rPr>
                <w:spacing w:val="-2"/>
                <w:sz w:val="20"/>
                <w:szCs w:val="20"/>
              </w:rPr>
              <w:t xml:space="preserve">Excepción No.3, </w:t>
            </w:r>
            <w:r>
              <w:rPr>
                <w:sz w:val="18"/>
                <w:szCs w:val="18"/>
              </w:rPr>
              <w:t>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496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Purged and Pressurized Enclosures for Electrical Equipment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1.105 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ASTM D 2155-69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Test Procedure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501.125 (A) (4)….</w:t>
            </w:r>
            <w:r>
              <w:rPr>
                <w:spacing w:val="-2"/>
                <w:sz w:val="20"/>
                <w:szCs w:val="20"/>
              </w:rPr>
              <w:t xml:space="preserve"> Los motores totalmente cerrados de los tipos especificados</w:t>
            </w:r>
            <w:r>
              <w:rPr>
                <w:sz w:val="18"/>
                <w:szCs w:val="18"/>
              </w:rPr>
              <w:t>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Std. 1349-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Guide for the Application of Electric Motors in Class I, Division 2 Hazardous (Classified) Locations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125 (B), NOTA No. 3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505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e Safety Standard for Powered Industrial Trucks Including Type Designations, Areas of Use, Conversions, Maintenance, and Operation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3.5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ANSI</w:t>
            </w:r>
            <w:r>
              <w:rPr>
                <w:sz w:val="18"/>
                <w:szCs w:val="18"/>
                <w:shd w:fill="FFFFFF" w:val="clear"/>
              </w:rPr>
              <w:t>/ISA RP 12.06.01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ring Methods for Hazardous (Classified) Locations Instrumentation - Part I: Intrinsic Safety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4.1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UL 913-199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shd w:fill="FFFFFF" w:val="clear"/>
                <w:lang w:val="en-US"/>
              </w:rPr>
              <w:t>Standard for Safety, Intrinsically Safe Apparatus and Associated Apparatus for Use in Class I, II and III, Division I, Hazardous (</w:t>
            </w:r>
            <w:r>
              <w:rPr>
                <w:sz w:val="18"/>
                <w:szCs w:val="18"/>
                <w:lang w:val="en-US"/>
              </w:rPr>
              <w:t>Classified) Loca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504.2, </w:t>
            </w:r>
            <w:r>
              <w:rPr>
                <w:spacing w:val="-2"/>
                <w:sz w:val="20"/>
                <w:szCs w:val="20"/>
                <w:lang w:val="es-MX"/>
              </w:rPr>
              <w:t>Circuito intrínsecamente seguro</w:t>
            </w:r>
            <w:r>
              <w:rPr>
                <w:spacing w:val="-2"/>
                <w:sz w:val="20"/>
                <w:szCs w:val="20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ISA-RP 12.06.01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shd w:fill="FFFFFF" w:val="clear"/>
                <w:lang w:val="en-US"/>
              </w:rPr>
              <w:t>Wiring Methods for Hazardous (Classified</w:t>
            </w:r>
            <w:r>
              <w:rPr>
                <w:sz w:val="18"/>
                <w:szCs w:val="18"/>
                <w:lang w:val="en-US"/>
              </w:rPr>
              <w:t xml:space="preserve">) Locations Instrumentation - Part I: Intrinsic Safety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4.50 (A)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ISA-RP 12.06.01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iring Methods for Hazardous (Classified) Locations Instrumentation - Part I: Intrinsic Safety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4.50 (B)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497- 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ecommended Practice for the Classification of Flammable Liquids, Gases, or Vapors and of Hazardous (Classified) Locations for Electrical Installations in Chemical Process Areas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pacing w:val="-2"/>
                <w:shd w:fill="C0C0C0" w:val="clear"/>
                <w:lang w:val="es-ES"/>
              </w:rPr>
            </w:pPr>
            <w:r>
              <w:rPr>
                <w:rFonts w:cs="Times New Roman" w:ascii="Times New Roman" w:hAnsi="Times New Roman"/>
                <w:caps/>
                <w:spacing w:val="-2"/>
                <w:sz w:val="24"/>
                <w:szCs w:val="24"/>
                <w:shd w:fill="FFFFFF" w:val="clear"/>
                <w:lang w:val="es-ES"/>
              </w:rPr>
              <w:t>Artículo</w:t>
            </w:r>
            <w:r>
              <w:rPr>
                <w:rFonts w:cs="Times New Roman" w:ascii="Times New Roman" w:hAnsi="Times New Roman"/>
                <w:spacing w:val="-2"/>
                <w:shd w:fill="FFFFFF" w:val="clear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  <w:lang w:val="es-ES"/>
              </w:rPr>
              <w:t>505</w:t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pacing w:val="-2"/>
                <w:shd w:fill="C0C0C0" w:val="clear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hd w:fill="C0C0C0" w:val="clear"/>
                <w:lang w:val="es-ES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pacing w:val="-2"/>
                <w:shd w:fill="FFFFFF" w:val="clear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hd w:fill="FFFFFF" w:val="clear"/>
                <w:lang w:val="es-ES"/>
              </w:rPr>
              <w:t>Lugares Clase I, Zonas 0, 1 y 2</w:t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pacing w:val="-2"/>
                <w:shd w:fill="C0C0C0" w:val="clear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hd w:fill="C0C0C0" w:val="clear"/>
                <w:lang w:val="es-E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/ISA-60079-18 (12.23.01)- 2005</w:t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6"/>
                <w:sz w:val="18"/>
                <w:szCs w:val="18"/>
                <w:lang w:val="en-US"/>
              </w:rPr>
              <w:t xml:space="preserve">IEC 60079-18-1992 </w:t>
            </w:r>
          </w:p>
          <w:p>
            <w:pPr>
              <w:pStyle w:val="Normal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/UL 60079-1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al Apparatus for Use in Class I, Zone 1 Hazardous (Classified) Locations, Type of Protection-. Encapsulation "m"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al Apparatus for Explosive Gas Atmospheres  - Part 18: Encapsulation "m"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al Apparatus for Explosive Gas Atmospheres – Part 18: Encapsulation “m”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5.2, </w:t>
            </w:r>
            <w:r>
              <w:rPr>
                <w:sz w:val="18"/>
                <w:szCs w:val="18"/>
                <w:lang w:val="es-MX"/>
              </w:rPr>
              <w:t>Encapsulación</w:t>
            </w:r>
            <w:r>
              <w:rPr>
                <w:sz w:val="18"/>
                <w:szCs w:val="18"/>
                <w:lang w:val="en-US"/>
              </w:rPr>
              <w:t xml:space="preserve"> “m”, NOTA </w:t>
            </w:r>
            <w:r>
              <w:rPr>
                <w:sz w:val="18"/>
                <w:szCs w:val="18"/>
              </w:rPr>
              <w:t>No. 1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/ISA-60079-1 (12.22.01) - 200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UL 60079-1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use in Class I, Zone 1 and 2 Hazardous (Classified) Locations, Type of Protection - Flameproof "d"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Explosive Gas Atmospheres – Part 1: Flameproof Enclosures “d”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2, A prueba de llama “d”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 xml:space="preserve">ANSI/ISA-60079-7 (12.16.01)- 2002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UL 60079-7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Use in Class I, Zone 1 Hazardous (Classified) Locations, Type of Protection - Increased Safety "e"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Explosive Gas Atmospheres - Part 7: Increased Safety "e”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2, Seguridad aumentada “e”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UL 913-1997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ISA-60079-11 (12.02.01) - 2002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UL 60079-11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ntrinsically Safe Apparatus and Associated Apparatus for Use in Class I, II, and III, Hazardous Location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Use in Class I, Zones 0, 1 and 2 Hazardous (Classified) Locations - Intrinsic Safety "i"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Explosive Gas Atmospheres - Part II: Intrinsic Safety “i”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505.2, </w:t>
            </w:r>
            <w:r>
              <w:rPr>
                <w:spacing w:val="-2"/>
                <w:sz w:val="20"/>
                <w:szCs w:val="20"/>
              </w:rPr>
              <w:t>Seguridad intrínseca “i”</w:t>
            </w:r>
            <w:r>
              <w:rPr>
                <w:sz w:val="18"/>
                <w:szCs w:val="18"/>
              </w:rPr>
              <w:t>, NOTA No. 1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ISA-60079-6 (12.26.01)-1998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UL 60079-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Use in Class I, Zone 1 Hazardous (Classified) Locations, Type of Protection – Oil-Immersion "o”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Explosive Gas Atmospheres - Part 6: Oil-Immersión "o"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505.2, </w:t>
            </w:r>
            <w:r>
              <w:rPr>
                <w:sz w:val="18"/>
                <w:szCs w:val="18"/>
                <w:lang w:val="es-MX"/>
              </w:rPr>
              <w:t>Inmersión</w:t>
            </w:r>
            <w:r>
              <w:rPr>
                <w:sz w:val="18"/>
                <w:szCs w:val="18"/>
                <w:lang w:val="en-US"/>
              </w:rPr>
              <w:t xml:space="preserve"> “o”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/ISA-60079-5 (12.25.01)-1998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/UL 60079-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al Apparatus for Use in Class I, Zone 1 Hazardous (Classified) Locations Type of Protection - Powder Filling "q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al Apparatus for Explosive Gas Atmospheres - Part 5: Powder Filling "q"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2, Relleno con polvo “q”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UL 60079-15- 200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ISA-60079-15 (12.12.02)- 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 xml:space="preserve">Electrical Apparatus for Explosive Gas Atmospheres - Part 15: Type of Protection "n"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Use in Class I, Zone 2 Hazardous (Classified) Locations: Type of Protection “n”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505.2, </w:t>
            </w:r>
            <w:r>
              <w:rPr>
                <w:spacing w:val="-2"/>
                <w:sz w:val="20"/>
                <w:szCs w:val="20"/>
              </w:rPr>
              <w:t>Tipo de Protección "n”,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ANSI/API RP 505-1997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ANSI/ISA-TR (12.24.01)-1998 (IEC 60079-10 Mod)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rPr>
                <w:rFonts w:ascii="Times New Roman" w:hAnsi="Times New Roman" w:cs="Times New Roman"/>
                <w:b w:val="false"/>
                <w:b w:val="false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rPr>
                <w:rFonts w:ascii="Times New Roman" w:hAnsi="Times New Roman" w:cs="Times New Roman"/>
                <w:b w:val="false"/>
                <w:b w:val="false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rPr>
                <w:rFonts w:ascii="Times New Roman" w:hAnsi="Times New Roman" w:cs="Times New Roman"/>
                <w:b w:val="false"/>
                <w:b w:val="false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18"/>
                <w:szCs w:val="18"/>
                <w:lang w:val="en-US"/>
              </w:rPr>
              <w:t>IEC 60079-10-1995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18"/>
                <w:szCs w:val="18"/>
                <w:lang w:val="en-US"/>
              </w:rPr>
              <w:t>Recommended Practice for Classification of Locations for Electrical Installations at Petroleum facilities Classified as Class I, Zone 0, Zone 1, or Zone 2</w:t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rFonts w:ascii="Times New Roman" w:hAnsi="Times New Roman" w:cs="Times New Roman"/>
                <w:b w:val="false"/>
                <w:b w:val="false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18"/>
                <w:szCs w:val="18"/>
                <w:lang w:val="en-US"/>
              </w:rPr>
              <w:t>Recommended Practice for Classification of Locations for Electrical Installations Classified as Class 1, Zone 0, Zone 1, or Zone 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18"/>
                <w:szCs w:val="18"/>
                <w:lang w:val="en-US"/>
              </w:rPr>
              <w:t>Electrical Apparatus for Explosive Gas Atmospheres, Classification of hazardous Areas; y Model Code of Safe Practice in the Petroleum Industry, Part 15: Area Classification Code for petroleum Installations, IP 15, The Institute of petroleum, London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505.4 (A)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ANSI/API RP 505-1997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ANSI/ISA-TR (12.24.01)-1998 (IEC 60079-10 Mod)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EC 60079-10-199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Classification of Locations for Electrical Installations at Petroleum facilities Classified as Class I, Zone 0, Zone 1, or Zone 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mmended Practice for Classification of Locations for Electrical Installations Classified as Class 1, Zone 0, Zone 1, or Zone 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rical Apparatus for Explosive Gas Atmospheres, Classification of hazardous Areas; y Model Code of Safe Practice in the Petroleum Industry, Part 15: Area Classification Code for petroleum Installations, IP 15, The Institute of petroleum, London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5.4 (B), NOTA </w:t>
            </w:r>
            <w:r>
              <w:rPr>
                <w:sz w:val="18"/>
                <w:szCs w:val="18"/>
              </w:rPr>
              <w:t>No. 2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77- 20007</w:t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780- 2004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PI RP  20003-199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on Static Electricity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the Installation of Lightning Protection System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Protection Against Ignitions Arising Out of Static Lightning and Stray Current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4 (B), NOTA No. 3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30- 2007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API RP 505-1997</w:t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Classification of Locations for Electrical Installations at Petroleum Facilities Classified as Class I, Zone 0, Zone 1, or Zone 2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4 (B), NOTA No. 4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API RP 14FZ- 2000</w:t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Design and Installation of Electrical Systems for Fixed and Floating Offshore Petroleum Facilities for Unclassified and Class I, Zone 0, Zone 1, or Zone 2 Location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4 (B), NOTA No. 5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EC 60079-14-1996</w:t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EC 60079-16-1990</w:t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explosive gas atmospheres – Part 14: Electrical installations in explosive gas atmospheres (other than mines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explosive gas atmospheres – Part 16: Artificial ventilation for the protection of analyzer(s) house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4 (B), NOTA No. 6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/ISA-60079-0 (12.00.01) - 200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/ISA-12.01.01-1999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SI/UL 60079-0</w:t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al Apparatus for Use in Class , Zones 0 and 1, Hazardous (Classified) Locations: General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Requirement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Definitions and Information Pertaining to Electrical Apparatus in Hazardous (Classified) Location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al Apparatus for Explosive Gas Atmospheres – Part 0: General requirement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4 (B), NOTA No. 7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CGA G2.1-1989 (14-39)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ASHRAE 15-1994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afety Requirements for the Storage and Handling of Anhydrous Ammonia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b/>
                <w:b/>
                <w:spacing w:val="-6"/>
                <w:sz w:val="18"/>
                <w:szCs w:val="18"/>
                <w:lang w:val="en-US"/>
              </w:rPr>
            </w:pPr>
            <w:r>
              <w:rPr>
                <w:b/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afety Code For Mechanical Refrige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505.5 (A), </w:t>
            </w:r>
            <w:r>
              <w:rPr>
                <w:spacing w:val="-2"/>
                <w:sz w:val="18"/>
                <w:szCs w:val="18"/>
              </w:rPr>
              <w:t xml:space="preserve">Los recintos y áreas que contienen……, </w:t>
            </w:r>
            <w:r>
              <w:rPr>
                <w:sz w:val="18"/>
                <w:szCs w:val="18"/>
              </w:rPr>
              <w:t>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ANSI/API RP 505-1997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/>
            </w:pPr>
            <w:r>
              <w:rPr>
                <w:caps/>
                <w:spacing w:val="-2"/>
                <w:sz w:val="18"/>
                <w:szCs w:val="18"/>
              </w:rPr>
              <w:t>ansi/isa-tr</w:t>
            </w:r>
            <w:r>
              <w:rPr>
                <w:spacing w:val="-2"/>
                <w:sz w:val="18"/>
                <w:szCs w:val="18"/>
              </w:rPr>
              <w:t xml:space="preserve"> 12.24.01-1998 (IEC 60079-10 Mod)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EC 60079-10-19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nstitute of Petroleu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Classification of Locations for Electrical Installations of Petroleum Facilities Classified as Class I, Zone 0, Zone 1 or Zone 2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Classification of Locations for Electrical Installations Classified as Class I, Zone 0, Zone 1 or Zone 2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Explosive G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tmospheres, Classifications of Hazardous Are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rea Classification Code for Petroleu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nstallations, Model Code, Part 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5 (B) (1) (2), NOTA No. 1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EC 60079-1A-197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mendment No.1 (1993) Construction and Verification Tests of Flame-proof Enclosures of Electrical Apparatu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UL Technical Report No. 58 (1993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505.6, </w:t>
            </w:r>
            <w:r>
              <w:rPr>
                <w:spacing w:val="-2"/>
                <w:sz w:val="20"/>
                <w:szCs w:val="20"/>
              </w:rPr>
              <w:t xml:space="preserve">El Grupo II se </w:t>
            </w:r>
            <w:r>
              <w:rPr>
                <w:color w:val="000000"/>
                <w:spacing w:val="-2"/>
                <w:sz w:val="20"/>
                <w:szCs w:val="20"/>
              </w:rPr>
              <w:t>debe subdividir</w:t>
            </w:r>
            <w:r>
              <w:rPr>
                <w:spacing w:val="-2"/>
                <w:sz w:val="20"/>
                <w:szCs w:val="20"/>
              </w:rPr>
              <w:t xml:space="preserve"> en.…..,</w:t>
            </w:r>
            <w:r>
              <w:rPr>
                <w:sz w:val="18"/>
                <w:szCs w:val="18"/>
              </w:rPr>
              <w:t xml:space="preserve"> NOTA No. 1, primera referenci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EC 60079-11-1999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explosive gas atmospheres – Part 11: Intrinsic safety “i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6, El Grupo II se debe subdividir en…….., NOTA No. 1, segunda referenci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EC 60079-12-1978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napToGrid w:val="false"/>
              <w:spacing w:lineRule="atLeast" w:line="240"/>
              <w:jc w:val="both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lassification of mixtures of gases or vapours with air according to their maximum experimental safe gaps and minimum igniting current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6, El Grupo II se debe subdividir en…….., NOTA No. 1, tercera referenci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497-2004, </w:t>
            </w:r>
            <w:r>
              <w:rPr>
                <w:spacing w:val="-2"/>
                <w:sz w:val="18"/>
                <w:szCs w:val="18"/>
              </w:rPr>
              <w:t>3.3.5.2.1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napToGrid w:val="false"/>
              <w:spacing w:lineRule="atLeast" w:line="24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mmended Practice for the Classification of Flammable Liquids, Gases, or Vapors and of Hazardous (Classified) Locations for Electrical Installations in Chemical Process Are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6 (A)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NFPA 497-2004, 3.3.5.2.2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napToGrid w:val="false"/>
              <w:spacing w:lineRule="atLeast" w:line="24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Recommended Practice for the Classification of Flammable Liquids, Gases, or Vapors and of Hazardous (Classified) Locations for Electrical Installations in Chemical Process Are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both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6 (B)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NFPA 497-2004, 3.3.5.2.3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Recommended Practice for the Classification of Flammable Liquids, Gases, or Vapors and of Hazardous (Classified) Locations for Electrical Installations in Chemical Process Are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6 (C)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ANSI/ISA-60079-0 (12.00.01)- 200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caps/>
                <w:spacing w:val="-4"/>
                <w:sz w:val="18"/>
                <w:szCs w:val="18"/>
                <w:lang w:val="en-US"/>
              </w:rPr>
            </w:pPr>
            <w:r>
              <w:rPr>
                <w:caps/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caps/>
                <w:spacing w:val="-4"/>
                <w:sz w:val="18"/>
                <w:szCs w:val="18"/>
                <w:lang w:val="en-US"/>
              </w:rPr>
              <w:t>ansi/isa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-12.01.01-1999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ANSI/UL 60079-0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Electrical Apparatus for use in Class I, Zones 0 and 1 Hazardous (Classified) Locations, General Requirement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Definitions and Information Pertaining to Electrical Apparatus in Hazardous (Classified) location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  <w:t>Electrical Apparatus for Explosive Gas Atmospheres - Part 0: General Requirement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8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API RP 505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napToGrid w:val="false"/>
              <w:spacing w:lineRule="atLeast" w:line="240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45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Classification of Locations for Electrical Installations at Petroleum Facilities Classified as Class I, Zone 0, Zone 1 and Zone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5.8 (K), NOTA </w:t>
            </w:r>
            <w:r>
              <w:rPr>
                <w:spacing w:val="-2"/>
                <w:sz w:val="18"/>
                <w:szCs w:val="18"/>
              </w:rPr>
              <w:t>No. 1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SA-RP 12.13.02- 2003 (IEC 61779-6 Mod)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nstallation, Operation, and Maintenance of Combustible Gas Detection Instrument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8 (K), NOTA No. 2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NFPA 497- 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IEC 60079- 200-199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ind w:left="425" w:hanging="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Recommended Practice for the Classification of Flammable Liquids, Gases, or vapors and of Hazardous (Classified) Locations for Electrical Installations In Chemical Process Area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al Apparatus for Explosive Gas Atmospheres, Data for Flammable Gases and Vapours, Relating to the Use of Electrical Apparatu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9 (D)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ASME B1. 200.1-198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Pipe Threads, General Purpose (Inch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9 (E) (1)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Metric Screw Thread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Metric Screw Threads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SO 965/1-19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SO 965/3-19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5.9 (E) (2), 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496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Purged and Pressurized Enclosures for Electrical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05.16 (B) (3), NOTA </w:t>
            </w:r>
            <w:r>
              <w:rPr>
                <w:spacing w:val="-2"/>
                <w:sz w:val="18"/>
                <w:szCs w:val="18"/>
              </w:rPr>
              <w:t>No</w:t>
            </w:r>
            <w:r>
              <w:rPr>
                <w:color w:val="FFFF00"/>
                <w:spacing w:val="-2"/>
                <w:sz w:val="18"/>
                <w:szCs w:val="18"/>
              </w:rPr>
              <w:t xml:space="preserve">. </w:t>
            </w:r>
            <w:r>
              <w:rPr>
                <w:spacing w:val="-2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496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Purged and Pressurized Enclosures for Electrical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505.16 (C) (1) (b), </w:t>
            </w:r>
            <w:r>
              <w:rPr>
                <w:spacing w:val="-2"/>
                <w:sz w:val="20"/>
                <w:szCs w:val="20"/>
              </w:rPr>
              <w:t xml:space="preserve">Excepción No.3, </w:t>
            </w:r>
            <w:r>
              <w:rPr>
                <w:sz w:val="18"/>
                <w:szCs w:val="18"/>
              </w:rPr>
              <w:t>NOTA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UL 1 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 xml:space="preserve">Explosion-proof and Dust-Ignition-Proof Electrical Equipment for Use in Hazardous (Classified) Location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.16 (C) (2) (b), NOTA</w:t>
            </w:r>
            <w:r>
              <w:rPr>
                <w:spacing w:val="-2"/>
                <w:sz w:val="18"/>
                <w:szCs w:val="18"/>
              </w:rPr>
              <w:t xml:space="preserve"> No. 1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/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ANSI/ISA-12.27.01</w:t>
            </w:r>
            <w:r>
              <w:rPr>
                <w:spacing w:val="-2"/>
                <w:sz w:val="18"/>
                <w:szCs w:val="18"/>
                <w:lang w:val="en-US"/>
              </w:rPr>
              <w:t>- 2003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quirements for Process Sealing Between Electrical Systems and Potentially Flammable or Combustible Process Flui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505.16 (E) (3)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El equipo conectado al proceso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NOTA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ANSI/ISA-61241-10 (12.10.05)- 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EC 61241-10 Mod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Use in Zone 20, Zone 21 y Zone 22 Hazardous (Classified) Locations – Classification of Zone 20, Zone 21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Zone 22 Hazardous (Classified) Location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.1, NOTA </w:t>
            </w:r>
            <w:r>
              <w:rPr>
                <w:spacing w:val="-2"/>
                <w:sz w:val="18"/>
                <w:szCs w:val="18"/>
              </w:rPr>
              <w:t>No. 2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NEMA 250-1991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UL 1 2003-199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closures for Electrical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plosion-proof and Dust-Ignition-proof Electrical Equipment for Hazardous (Classified) Loc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4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506.2, A prueba de ignición de polvo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</w:t>
            </w:r>
            <w:r>
              <w:rPr>
                <w:sz w:val="18"/>
                <w:szCs w:val="18"/>
                <w:shd w:fill="FFFFFF" w:val="clear"/>
                <w:lang w:val="en-US"/>
              </w:rPr>
              <w:t>ISA-12.12.01-</w:t>
            </w:r>
            <w:r>
              <w:rPr>
                <w:sz w:val="18"/>
                <w:szCs w:val="18"/>
                <w:lang w:val="en-US"/>
              </w:rPr>
              <w:t xml:space="preserve"> 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incendive Electrical Equipment for Use in Class I and II, Division 2, and Class III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visions 1 and 2 Hazardous (Classified) Location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2, Circuito no incendiario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</w:t>
            </w:r>
            <w:r>
              <w:rPr>
                <w:sz w:val="18"/>
                <w:szCs w:val="18"/>
                <w:shd w:fill="FFFFFF" w:val="clear"/>
                <w:lang w:val="en-US"/>
              </w:rPr>
              <w:t>ISA-12.12.01- 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incendive Electrical Equipment for Use in Class I and II, Division 2, and Class III, Division 1 and 2 Hazardous (Classified) Location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6.2, Equipo no incendiario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ISA-12.12.01- 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onincendive Electrical Equipment for Use in Class I and II, Division 2, and Class III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Divisions 1 and 2 Hazardous (Classified) Location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2, Aparato con alambrado en campo no incendiario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NFPA 496- 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urged and Pressurized Enclosures for Electrical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.2, Presurizado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ind w:left="425" w:hanging="0"/>
              <w:jc w:val="center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shd w:fill="C0C0C0" w:val="clear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  <w:t>ISA-61241-18 (12.10.07) - 200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shd w:fill="C0C0C0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C0C0C0" w:val="clear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  <w:t>Electrical Apparatus for Use in Zone 20, Zone 21 and Zone 22 Hazardous (Classified) Locations – Protection by Encapsulation "mD"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506.2, </w:t>
            </w:r>
            <w:r>
              <w:rPr>
                <w:sz w:val="18"/>
                <w:szCs w:val="18"/>
                <w:shd w:fill="FFFFFF" w:val="clear"/>
              </w:rPr>
              <w:t>Protección mediante encapsulación “mD”</w:t>
            </w:r>
            <w:r>
              <w:rPr>
                <w:sz w:val="18"/>
                <w:szCs w:val="18"/>
              </w:rPr>
              <w:t>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shd w:fill="FFFFFF" w:val="clear"/>
                <w:lang w:val="en-US"/>
              </w:rPr>
              <w:t>ISA 61241-0 (12.10.02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  <w:t>ISA 61241-1 (12.10.03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  <w:t>Electrical Apparatus for Use in Zone 20, Zone 21 and Zone 22 Hazardous (Classified) Locations – General Requirements (IEC 61241-0 Mod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4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  <w:t>Electrical Apparatus for Use in Zone 21 and  Zone 22 Hazardous (Classified) Locations – Protection by Enclosure “tD” (IEC 61241-1 Mod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506.2, Protección mediante</w:t>
            </w:r>
            <w:r>
              <w:rPr>
                <w:sz w:val="18"/>
                <w:szCs w:val="18"/>
                <w:shd w:fill="FFFFFF" w:val="clear"/>
              </w:rPr>
              <w:t xml:space="preserve"> envolvente “tD”, </w:t>
            </w:r>
            <w:r>
              <w:rPr>
                <w:sz w:val="18"/>
                <w:szCs w:val="18"/>
              </w:rPr>
              <w:t>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  <w:t>ISA 61241-11 (12.10.06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  <w:t>Electrical Apparatus for Use in Zone 20, Zone 21 and Zone 22 Hazardous (Classified) Locations – Protection by Intrinsic Safety “iD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506.2, Protección mediante </w:t>
            </w:r>
            <w:r>
              <w:rPr>
                <w:spacing w:val="-6"/>
                <w:sz w:val="20"/>
                <w:szCs w:val="20"/>
                <w:shd w:fill="FFFFFF" w:val="clear"/>
              </w:rPr>
              <w:t>seguridad intrínseca “iD”</w:t>
            </w:r>
            <w:r>
              <w:rPr>
                <w:sz w:val="18"/>
                <w:szCs w:val="18"/>
              </w:rPr>
              <w:t>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  <w:t>ISA 61241-2 (12.10.04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5" w:leader="none"/>
              </w:tabs>
              <w:spacing w:lineRule="atLeast" w:line="240"/>
              <w:ind w:left="425" w:hanging="0"/>
              <w:jc w:val="both"/>
              <w:rPr>
                <w:spacing w:val="-6"/>
                <w:sz w:val="18"/>
                <w:szCs w:val="18"/>
                <w:shd w:fill="C0C0C0" w:val="clear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  <w:t>Electrical Apparatus for Use in Zone 21 and Zone 22 Hazardous (Classified) Locations – Protection by Pressurization “pD”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shd w:fill="C0C0C0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C0C0C0" w:val="clear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506.2, Protección mediante </w:t>
            </w:r>
            <w:r>
              <w:rPr>
                <w:spacing w:val="-6"/>
                <w:sz w:val="20"/>
                <w:szCs w:val="20"/>
                <w:shd w:fill="FFFFFF" w:val="clear"/>
              </w:rPr>
              <w:t>presurización “pD”</w:t>
            </w:r>
            <w:r>
              <w:rPr>
                <w:sz w:val="18"/>
                <w:szCs w:val="18"/>
              </w:rPr>
              <w:t>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ANSI/ISA-61241-10 (12.10.05)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5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85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shd w:fill="C0C0C0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Electrical Apparatus for Use in Zone 20, Zone 21 and Zone 22 Hazardous (Classified) Locations – Classification of Zone 20, Zone 21 and  Zone 22 Hazardous (Classified) Locations (IEC 61241-10 Mod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shd w:fill="C0C0C0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C0C0C0" w:val="clear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  <w:t>506.2, Protección mediante presurización “pD”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s-MX"/>
              </w:rPr>
            </w:pPr>
            <w:r>
              <w:rPr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ISA-61241-10 (12.10.05) –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Use in Zone 20, Zone 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d Zone 22 Hazardous (Classified) Locations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lassification of Zone 20, Zone 21and Zone 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ind w:left="426" w:hanging="426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Hazardous (Classified) Locations (IEC 61241-10 Mod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6.5, (B) (1) (b), </w:t>
            </w:r>
            <w:r>
              <w:rPr>
                <w:spacing w:val="-2"/>
                <w:sz w:val="18"/>
                <w:szCs w:val="18"/>
              </w:rPr>
              <w:t>NOTA No. 1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ISA-61241-10 (12.10.05) –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Use in Zone 20, Zone 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d Zone 22 Hazardous (Classified) Locations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lassification of Zone 20, Zone 21and Zone 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Hazardous (Classified) Locations (IEC 61241-10 Mod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06.5, (B) (2) (d), NOTA No. 1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ISA-61241-10 (12.10.05) –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Electrical Apparatus for Use in Zone 20, Zone 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d Zone 22 Hazardous (Classified) Locations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lassification of Zone 20, Zone 21and Zone 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5" w:leader="none"/>
                <w:tab w:val="left" w:pos="2981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Hazardous (Classified) Locations (IEC 61241-10 Mod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6.5, (B) (3) (c), NOTA No. 1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499- 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  <w:tab w:val="left" w:pos="2951" w:leader="none"/>
              </w:tabs>
              <w:spacing w:lineRule="atLeast" w:line="240"/>
              <w:ind w:left="420" w:hanging="4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Recommended Practice for the Classification of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  <w:tab w:val="left" w:pos="2951" w:leader="none"/>
              </w:tabs>
              <w:spacing w:lineRule="atLeast" w:line="240"/>
              <w:ind w:left="420" w:hanging="4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mbustible Dusts and of Hazardou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  <w:tab w:val="left" w:pos="2951" w:leader="none"/>
              </w:tabs>
              <w:spacing w:lineRule="atLeast" w:line="240"/>
              <w:ind w:left="420" w:hanging="4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(Classified) Locations for Electrical Installation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25" w:leader="none"/>
                <w:tab w:val="left" w:pos="2951" w:leader="none"/>
              </w:tabs>
              <w:spacing w:lineRule="atLeast" w:line="240"/>
              <w:ind w:left="420" w:hanging="4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in Chemical Processing Are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6.20, (E) (2)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30A- 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de for Motor Fuel Dispensing Facilities and Repair Garag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pacing w:val="-2"/>
                <w:shd w:fill="C0C0C0" w:val="clear"/>
                <w:lang w:val="es-ES"/>
              </w:rPr>
            </w:pPr>
            <w:r>
              <w:rPr>
                <w:rFonts w:cs="Times New Roman" w:ascii="Times New Roman" w:hAnsi="Times New Roman"/>
                <w:caps/>
                <w:spacing w:val="-2"/>
                <w:sz w:val="24"/>
                <w:szCs w:val="24"/>
                <w:shd w:fill="FFFFFF" w:val="clear"/>
                <w:lang w:val="es-ES"/>
              </w:rPr>
              <w:t>Artículo</w:t>
            </w:r>
            <w:r>
              <w:rPr>
                <w:rFonts w:cs="Times New Roman" w:ascii="Times New Roman" w:hAnsi="Times New Roman"/>
                <w:spacing w:val="-2"/>
                <w:shd w:fill="FFFFFF" w:val="clear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shd w:fill="FFFFFF" w:val="clear"/>
                <w:lang w:val="es-ES"/>
              </w:rPr>
              <w:t>511</w:t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pacing w:val="-2"/>
                <w:shd w:fill="C0C0C0" w:val="clear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hd w:fill="C0C0C0" w:val="clear"/>
                <w:lang w:val="es-ES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pacing w:val="-2"/>
                <w:shd w:fill="C0C0C0" w:val="clear"/>
                <w:lang w:val="es-ES"/>
              </w:rPr>
            </w:pPr>
            <w:r>
              <w:rPr>
                <w:rFonts w:cs="Times New Roman" w:ascii="Times New Roman" w:hAnsi="Times New Roman"/>
                <w:spacing w:val="-2"/>
                <w:shd w:fill="FFFFFF" w:val="clear"/>
                <w:lang w:val="es-ES"/>
              </w:rPr>
              <w:t xml:space="preserve">Garajes comerciales, para reparación y almacenamiento, </w:t>
            </w:r>
            <w:r>
              <w:rPr>
                <w:sz w:val="18"/>
                <w:szCs w:val="18"/>
                <w:lang w:val="es-ES"/>
              </w:rPr>
              <w:t>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rFonts w:ascii="Times New Roman" w:hAnsi="Times New Roman" w:cs="Times New Roman"/>
                <w:spacing w:val="-2"/>
                <w:sz w:val="18"/>
                <w:szCs w:val="18"/>
                <w:shd w:fill="C0C0C0" w:val="clear"/>
                <w:lang w:val="es-ES"/>
              </w:rPr>
            </w:pPr>
            <w:r>
              <w:rPr>
                <w:rFonts w:cs="Times New Roman"/>
                <w:spacing w:val="-2"/>
                <w:sz w:val="18"/>
                <w:szCs w:val="18"/>
                <w:shd w:fill="C0C0C0" w:val="clear"/>
                <w:lang w:val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4, </w:t>
            </w:r>
            <w:r>
              <w:rPr>
                <w:sz w:val="20"/>
                <w:szCs w:val="20"/>
                <w:shd w:fill="FFFFFF" w:val="clear"/>
              </w:rPr>
              <w:t>3.3.12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11.2, Garajes para reparaciones mayores</w:t>
            </w:r>
            <w:r>
              <w:rPr>
                <w:sz w:val="18"/>
                <w:szCs w:val="18"/>
              </w:rPr>
              <w:t>, NOTA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pacing w:val="-6"/>
                <w:sz w:val="18"/>
                <w:szCs w:val="18"/>
                <w:shd w:fill="FFFFFF" w:val="clear"/>
              </w:rPr>
            </w:pPr>
            <w:r>
              <w:rPr>
                <w:spacing w:val="-6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4, </w:t>
            </w:r>
            <w:r>
              <w:rPr>
                <w:sz w:val="20"/>
                <w:szCs w:val="20"/>
              </w:rPr>
              <w:t>3.3.12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/>
            </w:pPr>
            <w:r>
              <w:rPr>
                <w:sz w:val="18"/>
                <w:szCs w:val="18"/>
              </w:rPr>
              <w:t xml:space="preserve">511.2, </w:t>
            </w:r>
            <w:r>
              <w:rPr>
                <w:sz w:val="20"/>
                <w:szCs w:val="20"/>
              </w:rPr>
              <w:t>Garajes para reparaciones menores</w:t>
            </w:r>
            <w:r>
              <w:rPr>
                <w:sz w:val="18"/>
                <w:szCs w:val="18"/>
              </w:rPr>
              <w:t>, NOTA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4; </w:t>
            </w:r>
            <w:r>
              <w:rPr>
                <w:sz w:val="20"/>
                <w:szCs w:val="20"/>
              </w:rPr>
              <w:t>8.3.5, 8.3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.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88A- 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30A- 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tandard for Parking Structures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both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1.3 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4; </w:t>
            </w:r>
            <w:r>
              <w:rPr>
                <w:sz w:val="20"/>
                <w:szCs w:val="20"/>
              </w:rPr>
              <w:t>7.4.5.4, Tabla 8.3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1.3 (D) (3) (a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4; </w:t>
            </w:r>
            <w:r>
              <w:rPr>
                <w:sz w:val="20"/>
                <w:szCs w:val="20"/>
              </w:rPr>
              <w:t>8.3.5, Excepció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1.3 (E) (2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409- 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 xml:space="preserve">Standard on Aircraft Hangar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13.1, NOTA </w:t>
            </w:r>
            <w:r>
              <w:rPr>
                <w:spacing w:val="-2"/>
                <w:sz w:val="18"/>
                <w:szCs w:val="18"/>
              </w:rPr>
              <w:t>No.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NFPA 30- 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1, NOTA No.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NFPA 33- 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  <w:t>Standard for Spray Applications Using Flammable or Combustible Material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3.3 (C) 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30A- 200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shd w:fill="C0C0C0" w:val="clear"/>
              </w:rPr>
            </w:pPr>
            <w:r>
              <w:rPr>
                <w:caps/>
                <w:spacing w:val="-6"/>
                <w:sz w:val="18"/>
                <w:szCs w:val="18"/>
                <w:shd w:fill="FFFFFF" w:val="clear"/>
              </w:rPr>
              <w:t>Artículo</w:t>
            </w:r>
            <w:r>
              <w:rPr>
                <w:spacing w:val="-6"/>
                <w:sz w:val="18"/>
                <w:szCs w:val="18"/>
                <w:shd w:fill="FFFFFF" w:val="clear"/>
              </w:rPr>
              <w:t xml:space="preserve"> 51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>
                <w:spacing w:val="-6"/>
                <w:sz w:val="18"/>
                <w:szCs w:val="18"/>
                <w:shd w:fill="FFFFFF" w:val="clear"/>
              </w:rPr>
              <w:t>Despacho de combustible y estaciones de servicio</w:t>
            </w:r>
            <w:r>
              <w:rPr>
                <w:spacing w:val="-6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b/>
                <w:b/>
                <w:spacing w:val="-6"/>
                <w:sz w:val="20"/>
                <w:szCs w:val="20"/>
                <w:shd w:fill="C0C0C0" w:val="clear"/>
              </w:rPr>
            </w:pPr>
            <w:r>
              <w:rPr>
                <w:b/>
                <w:spacing w:val="-6"/>
                <w:sz w:val="20"/>
                <w:szCs w:val="20"/>
                <w:shd w:fill="C0C0C0" w:val="clear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b/>
                <w:b/>
                <w:spacing w:val="-6"/>
                <w:sz w:val="18"/>
                <w:szCs w:val="18"/>
                <w:shd w:fill="C0C0C0" w:val="clear"/>
              </w:rPr>
            </w:pPr>
            <w:r>
              <w:rPr>
                <w:b/>
                <w:spacing w:val="-6"/>
                <w:sz w:val="18"/>
                <w:szCs w:val="18"/>
                <w:shd w:fill="C0C0C0" w:val="clear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30A- 200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b/>
                <w:b/>
                <w:spacing w:val="-6"/>
                <w:sz w:val="18"/>
                <w:szCs w:val="18"/>
                <w:shd w:fill="C0C0C0" w:val="clear"/>
                <w:lang w:val="en-US"/>
              </w:rPr>
            </w:pPr>
            <w:r>
              <w:rPr>
                <w:b/>
                <w:spacing w:val="-6"/>
                <w:sz w:val="18"/>
                <w:szCs w:val="18"/>
                <w:shd w:fill="C0C0C0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8, </w:t>
            </w:r>
            <w:r>
              <w:rPr>
                <w:spacing w:val="-6"/>
                <w:sz w:val="20"/>
                <w:szCs w:val="20"/>
              </w:rPr>
              <w:t>3.3.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.2, </w:t>
            </w:r>
            <w:r>
              <w:rPr>
                <w:spacing w:val="-6"/>
                <w:sz w:val="20"/>
                <w:szCs w:val="20"/>
              </w:rPr>
              <w:t>Gasolineras y estaciones de servici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8, </w:t>
            </w:r>
            <w:r>
              <w:rPr>
                <w:spacing w:val="-6"/>
                <w:sz w:val="20"/>
                <w:szCs w:val="20"/>
              </w:rPr>
              <w:t>8.1, 8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3 (B) 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8; </w:t>
            </w:r>
            <w:r>
              <w:rPr>
                <w:spacing w:val="-6"/>
                <w:sz w:val="20"/>
                <w:szCs w:val="20"/>
              </w:rPr>
              <w:t>12.1, 12.4, 12.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4.3 (B) (2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NFPA 58- 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Liquefied Petroleum Ga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14.3 (B) (2), </w:t>
            </w:r>
            <w:r>
              <w:rPr>
                <w:sz w:val="18"/>
                <w:szCs w:val="18"/>
              </w:rPr>
              <w:t>NOTA No.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58- 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NFPA 59- 20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Liquefied Petroleum Ga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Utility LP-Gas Plant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.3 (B) (2), NOTA No.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ANSI/UL 87-19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Power - Operated Dispensing Devices for Petroleum Product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a 514.3 (B) (1), Dispositivo surtidor (1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ANSI/UL 87-19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Power - Operated Dispensing Devices for Petroleum Product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a 514.3 (B) (1), Dispositivo surtidor 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6"/>
                <w:sz w:val="18"/>
                <w:szCs w:val="18"/>
              </w:rPr>
              <w:t>NFPA 30A- 2008, 10.1.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2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both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b/>
                <w:b/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b/>
                <w:spacing w:val="-6"/>
                <w:sz w:val="18"/>
                <w:szCs w:val="18"/>
                <w:shd w:fill="FFFFFF" w:val="clear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la 514.3 (B) (1), </w:t>
            </w:r>
            <w:r>
              <w:rPr>
                <w:spacing w:val="-6"/>
                <w:sz w:val="18"/>
                <w:szCs w:val="18"/>
              </w:rPr>
              <w:t xml:space="preserve">Equipos de procesamiento de vapores ubicados </w:t>
            </w:r>
            <w:r>
              <w:rPr>
                <w:spacing w:val="-6"/>
                <w:sz w:val="18"/>
                <w:szCs w:val="18"/>
                <w:shd w:fill="FFFFFF" w:val="clear"/>
              </w:rPr>
              <w:t>dentro de  envolventes protectores</w:t>
            </w:r>
            <w:r>
              <w:rPr>
                <w:sz w:val="18"/>
                <w:szCs w:val="18"/>
              </w:rPr>
              <w:t>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8, </w:t>
            </w:r>
            <w:r>
              <w:rPr>
                <w:spacing w:val="-6"/>
                <w:sz w:val="18"/>
                <w:szCs w:val="18"/>
              </w:rPr>
              <w:t>4.3.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e inferior de la Tabla 514.3 (B) (1), </w:t>
            </w:r>
            <w:r>
              <w:rPr>
                <w:spacing w:val="-2"/>
                <w:sz w:val="18"/>
                <w:szCs w:val="18"/>
                <w:vertAlign w:val="superscript"/>
              </w:rPr>
              <w:t>4</w:t>
            </w:r>
            <w:r>
              <w:rPr>
                <w:spacing w:val="-2"/>
                <w:sz w:val="18"/>
                <w:szCs w:val="18"/>
              </w:rPr>
              <w:t xml:space="preserve">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SI/UL 87-19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Power - Operated Dispensing Devices for Petroleum Product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e inferior de la Tabla 514.3 (B) (1), </w:t>
            </w:r>
            <w:r>
              <w:rPr>
                <w:spacing w:val="-2"/>
                <w:sz w:val="18"/>
                <w:szCs w:val="18"/>
                <w:vertAlign w:val="superscript"/>
              </w:rPr>
              <w:t>5</w:t>
            </w:r>
            <w:r>
              <w:rPr>
                <w:spacing w:val="-2"/>
                <w:sz w:val="18"/>
                <w:szCs w:val="18"/>
              </w:rPr>
              <w:t xml:space="preserve">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8, </w:t>
            </w:r>
            <w:r>
              <w:rPr>
                <w:spacing w:val="-6"/>
                <w:sz w:val="18"/>
                <w:szCs w:val="18"/>
                <w:shd w:fill="FFFFFF" w:val="clear"/>
              </w:rPr>
              <w:t>Tabla 8.3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te inferior de la Tabla 514.3 (B) (1), </w:t>
            </w:r>
            <w:r>
              <w:rPr>
                <w:spacing w:val="-2"/>
                <w:sz w:val="18"/>
                <w:szCs w:val="18"/>
                <w:vertAlign w:val="superscript"/>
              </w:rPr>
              <w:t>5</w:t>
            </w:r>
            <w:r>
              <w:rPr>
                <w:spacing w:val="-2"/>
                <w:sz w:val="18"/>
                <w:szCs w:val="18"/>
              </w:rPr>
              <w:t xml:space="preserve"> NOTA, referencia entre corche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8, </w:t>
            </w:r>
            <w:r>
              <w:rPr>
                <w:spacing w:val="-6"/>
                <w:sz w:val="18"/>
                <w:szCs w:val="18"/>
              </w:rPr>
              <w:t>Tabla 12.6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b/>
                <w:b/>
                <w:spacing w:val="-2"/>
                <w:sz w:val="18"/>
                <w:szCs w:val="18"/>
                <w:lang w:val="en-US"/>
              </w:rPr>
            </w:pPr>
            <w:r>
              <w:rPr>
                <w:b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 inferior de la Tabla 514.3 (B) (2), referencia entre corche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8, </w:t>
            </w:r>
            <w:r>
              <w:rPr>
                <w:spacing w:val="-6"/>
                <w:sz w:val="20"/>
                <w:szCs w:val="20"/>
              </w:rPr>
              <w:t>Figura 8.3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514.3, referencia entre corchet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8, </w:t>
            </w:r>
            <w:r>
              <w:rPr>
                <w:spacing w:val="-6"/>
                <w:sz w:val="20"/>
                <w:szCs w:val="20"/>
              </w:rPr>
              <w:t>6.7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4.11 (B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FPA 30A- 2008, 6.7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4.11 (C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FPA 30A- 2008, </w:t>
            </w:r>
            <w:r>
              <w:rPr>
                <w:spacing w:val="-2"/>
                <w:sz w:val="18"/>
                <w:szCs w:val="18"/>
              </w:rPr>
              <w:t>6.7.1 y 6.7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Code for 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4.11 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FPA 30- 200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18"/>
                <w:szCs w:val="18"/>
                <w:shd w:fill="C0C0C0" w:val="clear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caps/>
                <w:spacing w:val="-2"/>
                <w:sz w:val="18"/>
                <w:szCs w:val="18"/>
                <w:shd w:fill="FFFFFF" w:val="clear"/>
                <w:lang w:val="es-ES"/>
              </w:rPr>
              <w:t>Artículo</w:t>
            </w:r>
            <w:r>
              <w:rPr>
                <w:rFonts w:cs="Times New Roman" w:ascii="Times New Roman" w:hAnsi="Times New Roman"/>
                <w:b w:val="false"/>
                <w:spacing w:val="-2"/>
                <w:sz w:val="18"/>
                <w:szCs w:val="18"/>
                <w:shd w:fill="FFFFFF" w:val="clear"/>
                <w:lang w:val="es-ES"/>
              </w:rPr>
              <w:t xml:space="preserve"> 515</w:t>
            </w:r>
          </w:p>
          <w:p>
            <w:pPr>
              <w:pStyle w:val="Mm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pacing w:val="-2"/>
                <w:sz w:val="18"/>
                <w:szCs w:val="18"/>
                <w:shd w:fill="C0C0C0" w:val="clear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  <w:sz w:val="18"/>
                <w:szCs w:val="18"/>
                <w:shd w:fill="FFFFFF" w:val="clear"/>
                <w:lang w:val="es-ES"/>
              </w:rPr>
              <w:t>Plantas de almacenamiento a granel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18"/>
                <w:szCs w:val="18"/>
                <w:shd w:fill="C0C0C0" w:val="clear"/>
                <w:lang w:val="es-ES"/>
              </w:rPr>
            </w:pPr>
            <w:r>
              <w:rPr>
                <w:rFonts w:cs="Times New Roman"/>
                <w:b/>
                <w:spacing w:val="-2"/>
                <w:sz w:val="18"/>
                <w:szCs w:val="18"/>
                <w:shd w:fill="C0C0C0" w:val="clear"/>
                <w:lang w:val="es-E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FPA 30- 2008, </w:t>
            </w:r>
            <w:r>
              <w:rPr>
                <w:spacing w:val="-6"/>
                <w:sz w:val="20"/>
                <w:szCs w:val="20"/>
              </w:rPr>
              <w:t>3.3.32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</w:rPr>
              <w:t xml:space="preserve">515.2, </w:t>
            </w:r>
            <w:r>
              <w:rPr>
                <w:spacing w:val="-2"/>
                <w:sz w:val="18"/>
                <w:szCs w:val="18"/>
              </w:rPr>
              <w:t xml:space="preserve">Planta o terminal de almacenamiento 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grane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0- 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.2, Planta o terminal de almacenamiento 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el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FPA 30- 2008; </w:t>
            </w:r>
            <w:r>
              <w:rPr>
                <w:spacing w:val="-6"/>
                <w:sz w:val="20"/>
                <w:szCs w:val="20"/>
              </w:rPr>
              <w:t>8.1, 8.2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FPA 30- 2004, </w:t>
            </w:r>
            <w:r>
              <w:rPr>
                <w:spacing w:val="-2"/>
                <w:sz w:val="18"/>
                <w:szCs w:val="18"/>
              </w:rPr>
              <w:t>Capítulo 5 en todos los aspectos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3, NOTA No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FPA 30- 2008, </w:t>
            </w:r>
            <w:r>
              <w:rPr>
                <w:spacing w:val="-2"/>
                <w:sz w:val="18"/>
                <w:szCs w:val="18"/>
              </w:rPr>
              <w:t>Tabla 8.2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ammable and Combustible Liquid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both"/>
              <w:rPr>
                <w:spacing w:val="-6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Tabla 515.3, al final de la tabla, </w:t>
            </w:r>
            <w:r>
              <w:rPr>
                <w:spacing w:val="-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sz w:val="18"/>
                <w:szCs w:val="18"/>
              </w:rPr>
              <w:t xml:space="preserve"> Al clasificar la extensión del área………., referencia entre corchetes</w:t>
            </w:r>
          </w:p>
          <w:p>
            <w:pPr>
              <w:pStyle w:val="Normal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ind w:right="-215" w:hanging="0"/>
              <w:rPr>
                <w:spacing w:val="-6"/>
                <w:sz w:val="18"/>
                <w:szCs w:val="18"/>
                <w:shd w:fill="FFFFFF" w:val="clear"/>
              </w:rPr>
            </w:pPr>
            <w:r>
              <w:rPr>
                <w:spacing w:val="-6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FPA 30- 2008, </w:t>
            </w:r>
            <w:r>
              <w:rPr>
                <w:spacing w:val="-2"/>
                <w:sz w:val="20"/>
                <w:szCs w:val="20"/>
              </w:rPr>
              <w:t>Figura 7.7.1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mmable and Combustible Liquid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gura 515.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FPA 30- 2004; </w:t>
            </w:r>
            <w:r>
              <w:rPr>
                <w:spacing w:val="-2"/>
                <w:sz w:val="18"/>
                <w:szCs w:val="18"/>
              </w:rPr>
              <w:t>4.5.3.4 y 4.5.3.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mmable and Combustible Liquids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.16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ÍCULO 51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s de aplicación por rociado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s de inmersión y recubrimiento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1-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Exhaust Systems for Air Conveying of Vapors, Gases, Mists, and Noncombustible Particulate Solid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1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4.3.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, 4.2, 4.3, y 4.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or Combustible Material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(A)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6.5.2.2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C)(2)(b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; 6.4.4 Excepció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C)(6), Excepc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 figura 6.5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C)(2)(b), figura 516.3(C) 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 6.5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C)(2)(3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 6.5.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C)(4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 6.4.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C)(5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 6.6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C)(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; 6.5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D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; 6.5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D), Excepció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 Figuras 6.5.2(a) y 6.5.2 (b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D), Excepción, Figura 516.3(C) 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 Figura 6.5.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D), Excepción, Figura 516.3(C) (4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; Figura 6.4(a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D), Excepción, Figura 516.3(C) (5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86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Ovens and Furna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3 (F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 6.4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4 (B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 6.9, Excepción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4 (D), Excepción No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4 (E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10 (A)(6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7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or Combustible Material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mmended Practice on Static Electricit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10 (A)(6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11.4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10 (A)(10)(a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11.3.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10 (A)(10)(b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7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or Combustible Material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mmended Practice on Static Electricit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10 (B)(4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CAPITULO 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10 (B)(5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4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7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or Combustible Material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Dipping and Coating Processes Using Flammable or Combustible Liqui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ommended Practice on Static Electricit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10 (C)(4)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3-2007, CAPITULO 1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Spray Application Using Flammable and Combustible Materia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10 (C)(4)(d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fe safety Cod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ículo 5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iones para el cuidado de la salud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3.3.168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Inmueble de ocupación para el cuidado de la salud ambulatoria (3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 2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Ramal crític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 3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Equipo eléctrico de soporte de vida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 4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Sistema de emergencia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 4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Sistema eléctrico esencial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3.3.1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Hospita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 9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Ramal de seguridad para la vida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 9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Instalación de cuidados limitad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 12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Casa con atención de enfermer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 13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Ubicación de la cama de un paci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Área de cuidado de pacientes, Áreas de cuidado genera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14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Proximidad al cuidado de los paciente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3.3.14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, Punto para puesta a tierra del equipo para pacient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3.3.1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10 (B)(2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25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the Installation of Stationary Fire Pumps for Fire Protection (Para la instalación de bombas centrífugas contra incendio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0 (A), NOTA No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0 (A), NOTA No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1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0 (B)(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; 4.4.3.2(operación de los interruptores de transferencia tipo I), 4.4.2.1.4(características de los interruptores de transferencia automática) y 4.4.2.1.6(características de los dispositivos de transferencia no automática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0 (B)(4),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13.3.4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0 (B)(6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4.2 (B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0 (E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2.1, 4.4.3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7.8 y 7.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2 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7.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2 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9.6 y 18.3.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2 (C)(1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2.2(3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2 (C)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2.2(3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2 (C)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2.2 (5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2 (E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2.2 (7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2 (H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2.3 (9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3 (A)(9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3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3.4(1) hasta (6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4(A)(6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3.5(9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4(B)(8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3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4(C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1.1.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5(A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1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35(B)(4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; 17.3.4.2.2 (3), 18.3.4.2.2 (3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0 (A)(c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0 (A)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0 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A.4.5.2.2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1 (A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5.2.2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1 (B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; 4.5.3.2 (operación de los interruptores de transferencia del tipo II), 4.4.2.1.4 (características de los interruptores de transferencia automática) y 4.4.2.1.6 (características de los dispositivos de transferencia no automática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1 (B),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5.2.2.4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1 (E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7.8 y 7.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2 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7.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2 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9.6 y 18.3.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2 (C)(1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2.2(3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2 (C)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; 4.4.2.2.2.2(6), 4.5.2.2.2(7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2 (G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5.2.2.3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5.2.2.3.3(1) hasta (5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3 (A)(5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5.2.2.3.4(A), (B) y (C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3 (B)(3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1.1.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4 (A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5 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14.3.4.2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5 (B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14.3.4.2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45 (C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ículo 51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alaciones para el cuidado de la salud, IV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Anexo E, E.1 y E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60 (A)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Anexo E, E.6.6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61 (A)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Anexo E, E.2.1, E.4.5, E.4.6 y E.4.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61 (A)(3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4.2.2.4.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8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, 4.3.2.6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Health Care Facilit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.160(A)(2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2 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40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the Storage and Handling of Cellulose Nitrate Fil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40.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</w:rPr>
              <w:t>540.10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ASABE) EP473.2-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American Society of Agricultural and Biological Engineers) Equipotential Planes in Animal Containment Are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shd w:fill="FFFFFF" w:val="clear"/>
                <w:lang w:val="en-US"/>
              </w:rPr>
            </w:pPr>
            <w:r>
              <w:rPr>
                <w:spacing w:val="-6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.10 (B), NOTA No.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ASABE) EP342.2-19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(American Society of Agricultural and Biological Engineers) </w:t>
            </w:r>
            <w:r>
              <w:rPr>
                <w:i/>
                <w:sz w:val="18"/>
                <w:szCs w:val="18"/>
                <w:lang w:val="en-US"/>
              </w:rPr>
              <w:t>Safety for Electrically Heated Livestock Waterer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7.10 (B), NOTA No.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NFPA 501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y la Parte 3280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on Manufactured Housing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Manufactured Home Construction and Safety Standards del Federal Department of Housing and Urban Develo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0.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e 3280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ufactured Home Construction and Safety Standards del Federal Department of Housing and Urban Develo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550.2, </w:t>
            </w:r>
            <w:r>
              <w:rPr>
                <w:spacing w:val="-2"/>
                <w:sz w:val="18"/>
                <w:szCs w:val="18"/>
              </w:rPr>
              <w:t xml:space="preserve">Casa prefabricada, </w:t>
            </w:r>
            <w:r>
              <w:rPr>
                <w:sz w:val="18"/>
                <w:szCs w:val="18"/>
                <w:lang w:val="en-US"/>
              </w:rPr>
              <w:t xml:space="preserve">NOTA </w:t>
            </w:r>
            <w:r>
              <w:rPr>
                <w:sz w:val="18"/>
                <w:szCs w:val="18"/>
              </w:rPr>
              <w:t>No.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 xml:space="preserve">ANSI/NEMA WD6-1989, </w:t>
            </w:r>
            <w:r>
              <w:rPr>
                <w:spacing w:val="-2"/>
                <w:sz w:val="18"/>
                <w:szCs w:val="18"/>
                <w:lang w:val="es-MX"/>
              </w:rPr>
              <w:t>Figura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14-5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ational Electrical Manufacturers Association, Standard for Dimensions of Attachment Plugs and Receptac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0.10 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NEMA WD6-1989, Figura 14-5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i/>
                <w:i/>
                <w:spacing w:val="-4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ational Electrical Manufacturers Association, </w:t>
            </w:r>
            <w:r>
              <w:rPr>
                <w:i/>
                <w:spacing w:val="-4"/>
                <w:sz w:val="18"/>
                <w:szCs w:val="18"/>
                <w:lang w:val="en-US"/>
              </w:rPr>
              <w:t>Standard for Wiring Devices – Dimensional Requirement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i/>
                <w:i/>
                <w:spacing w:val="-4"/>
                <w:sz w:val="18"/>
                <w:szCs w:val="18"/>
                <w:lang w:val="en-US"/>
              </w:rPr>
            </w:pPr>
            <w:r>
              <w:rPr>
                <w:i/>
                <w:spacing w:val="-4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0.32 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1192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RVIA 12V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  <w:t>Standard on Recreational Vehicl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i/>
                <w:i/>
                <w:spacing w:val="-2"/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i/>
                <w:spacing w:val="-2"/>
                <w:sz w:val="18"/>
                <w:szCs w:val="18"/>
                <w:lang w:val="en-US"/>
              </w:rPr>
              <w:t>Standard for Low Voltage Systems in Conversion and Recreational Vehic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1.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92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RVIA 12V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on Recreational Vehicl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for Low Voltage Systems in Conversion and Recreational Vehic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1.4 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92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on Recreational Vehic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</w:rPr>
              <w:t>551.30 (D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ANSI/NEMA WD 6-2002, </w:t>
            </w:r>
            <w:r>
              <w:rPr>
                <w:spacing w:val="-6"/>
                <w:sz w:val="18"/>
                <w:szCs w:val="18"/>
                <w:lang w:val="es-MX"/>
              </w:rPr>
              <w:t>Figura</w:t>
            </w:r>
            <w:r>
              <w:rPr>
                <w:spacing w:val="-6"/>
                <w:sz w:val="18"/>
                <w:szCs w:val="18"/>
                <w:lang w:val="en-US"/>
              </w:rPr>
              <w:t xml:space="preserve"> 5.15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Dimensions of Attachment Plugs and Receptacles</w:t>
            </w:r>
            <w:r>
              <w:rPr>
                <w:sz w:val="18"/>
                <w:szCs w:val="18"/>
                <w:lang w:val="en-US"/>
              </w:rPr>
              <w:t xml:space="preserve"> de </w:t>
            </w:r>
            <w:r>
              <w:rPr>
                <w:spacing w:val="-6"/>
                <w:sz w:val="18"/>
                <w:szCs w:val="18"/>
                <w:lang w:val="en-US"/>
              </w:rPr>
              <w:t>la National Electrical Manufacturers Associ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1.46 (C) (1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I/NEMA WD 6-2002, Figura 5.20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Dimensions of Attachment Plugs and Receptacles de la National Electrical Manufacturers Associ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1.46 (C) 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I/NEMA WD 6-2002, Figura TT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Dimensions of Attachment Plugs and Receptacles de la National Electrical Manufacturers Associ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1.46 (C) (3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I/NEMA WD 6-2002, Figura </w:t>
            </w:r>
            <w:r>
              <w:rPr>
                <w:spacing w:val="-6"/>
                <w:sz w:val="18"/>
                <w:szCs w:val="18"/>
              </w:rPr>
              <w:t>14.5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Dimensions of Attachment Plugs and Receptacles de la National Electrical Manufacturers Associ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1.46 (C) (4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I/NEMA WD 6-2002, Figura 14.50, </w:t>
            </w:r>
            <w:r>
              <w:rPr>
                <w:spacing w:val="-2"/>
                <w:sz w:val="18"/>
                <w:szCs w:val="18"/>
              </w:rPr>
              <w:t>TT y 5-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Dimensions of Attachment Plugs and Receptacles de la National Electrical Manufacturers Associ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1.81 (3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AE J1128-199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SAE J1127-199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Para los tipos GXL, HDT y SX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" w:leader="none"/>
                <w:tab w:val="left" w:pos="851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shd w:fill="FFFFFF" w:val="clear"/>
              </w:rPr>
            </w:pPr>
            <w:r>
              <w:rPr>
                <w:spacing w:val="-6"/>
                <w:sz w:val="18"/>
                <w:szCs w:val="18"/>
              </w:rPr>
              <w:t>Para los tipos SGT y SG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shd w:fill="FFFFFF" w:val="clear"/>
              </w:rPr>
            </w:pPr>
            <w:r>
              <w:rPr>
                <w:spacing w:val="-6"/>
                <w:sz w:val="18"/>
                <w:szCs w:val="18"/>
                <w:shd w:fill="FFFFFF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2.10 (B) 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SAE J554-198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AE J1284-1988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UL 275-1993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Electric Fuses (Cartridge Type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 xml:space="preserve">Standard for Blade Type Electric Fuse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Automotive Glass Tube Fus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.10 (E) 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/>
            </w:pPr>
            <w:r>
              <w:rPr>
                <w:sz w:val="18"/>
                <w:szCs w:val="18"/>
              </w:rPr>
              <w:t>ANSI/NEMA WD 6-</w:t>
            </w:r>
            <w:r>
              <w:rPr>
                <w:spacing w:val="-6"/>
                <w:sz w:val="18"/>
                <w:szCs w:val="18"/>
              </w:rPr>
              <w:t>1989</w:t>
            </w:r>
            <w:r>
              <w:rPr>
                <w:sz w:val="18"/>
                <w:szCs w:val="18"/>
              </w:rPr>
              <w:t>, Figura TT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Dimensions of Attachment Plugs and Receptacles de la National Electrical Manufacturers Associ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2.44 (C) (1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SI/NEMA WD 6-1989, Figura </w:t>
            </w:r>
            <w:r>
              <w:rPr>
                <w:spacing w:val="-6"/>
                <w:sz w:val="18"/>
                <w:szCs w:val="18"/>
                <w:lang w:val="en-US"/>
              </w:rPr>
              <w:t>14-5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Dimensions of Attachment Plugs and Receptacles de la National Electrical Manufacturers Associ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2.44 (C) 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303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Fire Protection Standard for Marinas and Boatyar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5.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03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Fire Protection Standard for Marinas and Boatyar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5.13 (B) (3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03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Fire Protection Standard for Marinas and Boatyar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5.19 (A) (4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NEMA 18WD 6-198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Standard for Dimensions of Attachment Plugs and Receptacles de la National Electrical Manufacturers Associ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.19 (A) (4) 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ANSI/UL 168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UL Standard for Safety Pin and Sleeve Configur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.19 (A) (4) (b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03-200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NFPA 30A-200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Fire Protection Standard for Marinas and Boatyar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>Motor Fuel Dispensing Facilities and Repair Garag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.21 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 B3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afety Code for Cranes, Derricks, Hoists, Jacks, and Sling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0.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ME A17.1-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afety Code for Elevators and Escala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.1, NOTA No.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 B44.1-04/ASME-A17.5-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vator and Escalator Electrical Equipment Certification Standa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.1, NOTA No.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ME A18.1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afety Standard for Platform Lifts and Stairway Lif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.1, NOTA No.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581-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Reference Standard for Electrical Wires, Cables and Flexible Cor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.1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ME A17.1-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afety Code for Elevators and Escal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.23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ME A17.1-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afety Code for Elevators and Escal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.24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80-200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Lightning Protection Syste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.37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ME A17.1-200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afety Code for Elevators and Escalat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.51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ME A17.1-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 B44-04, 2.27.2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afety Code for Elevators and Escalator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vator and Escalator Electrical Equipment Certification Standard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0.9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505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Fire Safety Standard for Powered Industrial Trucks Including Type Designations, Areas of Use, Conversions, Maintenance, and Opera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5.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88A-200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30A-2008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Parking Structur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Code for Fuel Dispensing Facilities and Repair Garage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6.3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NEMA WD6-2002, Figura 5-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Dimensions of Attachment Plugs and Receptacl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6.24(B)(1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NEMA WD6-2002, Figura 5-15 a 5-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Dimensions of Attachment Plugs and Receptacl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6.25(B)(4)(a), Excepción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686, Figura C2.10 o Parte C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Pin and Sleeve Configuration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6.25(B)(4)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686, Figura C2.9 o Parte C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Pin and Sleeve Configur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6.25(B)(5), Excepción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686, Figura C2.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Pin and Sleeve Configur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6.31(C)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686, Figuras C2.12 y C2.11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686 (Para las diversas configuraciones del receptáculo de 60 amperes de pin y manguito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Pin and Sleeve Configur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6.32(C)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/EIA/310-D-199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Cabinets, Racks, Panels and Associated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0.2, Bastidor del equip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0A-2002, 4.3.10.2.6 (permite la instalación de altavoces, ensambles de altavoces y sus accesorios listados). De acuerdo con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 UL 2043-1996, en otros espacios empleados para aire ambiental (cámaras de distribución de aire en la cavidad de los cielos rasos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Air Conditioning and Ventilation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Fire Test for Heat and Visible Smoke Release for Discrete Products and their Accessories Installed in Air-Handling Spa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0.3(A)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® 72-2007(códigos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®-2006(códigos)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National Fire Alarma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Life Safety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0.3(J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2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National Fire Alarm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0.9(B), NOTA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711-199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mplifiers for Fire Protective Signalling Systems Us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0.9(C),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813-199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419-1997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492-199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6500-1996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Comercial Audio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Profesional Video and Audio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udio-Video Products and Accessori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udio/Video and Musical Instrument Apparatus for Household, Comercial and Similar Use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0.9(C), NOTA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56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Methods of Fire Tests of Roof Covering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0.25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5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Protection of Information Technology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5.1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5-2003, Capítulo 10, 10.1, 10.1.1, 10.1.2 y 10.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Protection of Information Technology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5.4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5-2003, Capítulo 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Protection of Information Technology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5.4(5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581-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Referente Standard for Electrical Wires, Cables and Flexible Cord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0.6(D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EEE 463-199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lectrical Safety Practices in Electrolytic Cell Line Working Zon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8.1, NOTA No.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9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 Standard for Industrial Machine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0.1, NOTA No 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9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Electric Standard for Industrial Machine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0.1, NOTA No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508A-2001, se encuentra un ejemplo de un método aprobado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upplement S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0.3(A)(4)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1(B)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9.2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3(A)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9.2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3(A)(2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9.6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3(B)(1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9.2.2 (4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3(B)(2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9.2.3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4(B)(5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9.4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7, Excepciò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9.5.1.1., 10.1.2.1, 12.1.3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1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10.5.2.6, 12.5.2.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14(A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10.4.5.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14(B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10.8.3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14(C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0-2007, 12.3.5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he Installation of Stationary Pumps for Fire Protectio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5.14(D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Health Care Faciliti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.1, NOTA No.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Life  Safety Code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.1, NOTA No.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.1, NOTA No.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.4 (E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.7 (D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.9 (D) 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parte 6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Life Safety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.9 (D) (2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01-2006, parte 6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Life Safety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.12, NOTA No.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Health Care Faciliti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1.1, NOTA No.1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1.1, NOTA No.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IEEE 446-19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Recommended Practice for Emergency and Standby Power Systems for Industrial and Commercial Application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1.1, NOTA No.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1.5 (E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1.8 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600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on Disaster/Emergency Management and Business Continuity Progra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ículo 708 (Sistemas de alimentación para operaciones críticas (COPS - Critical Operations Power Systems)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600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on Disaster/Emergency Management and Business Continuity Progra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1, NOTA No. 2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1, NOTA No. 3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99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Health Care Faciliti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1, NOTA No. 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®-2006, parte 6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Life Safety C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1, NOTA No. 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30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Guide for Premises Securit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1, NOTA No. 6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600-2007, parte A.5.3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on Disaster/Emergency Management and Business Continuity Progra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1, NOTA No. 7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600-2007, Capitulo 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on Disaster/Emergency Management and Business Continuity Progra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4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0B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Recommended Practice for Electrical Equipment Mainten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6 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6, (E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0B-200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Recommended Practice for Electrical Equipment Maintenanc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8 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10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FPA 111-2005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Stored Energy Emergency and Standby Power Syste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22, (D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1600-2007, Parte 5.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on Disaster/Emergency Management and Business Continuity Program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8.64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60950-1-200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Safety of Information Technology Equipmen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121 (A) (4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62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Method of Test for Flame Travel and Smoke of Wir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And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moke of Wires and Cables for Use in Air-Handling Spac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A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666-200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Test for Flame Propagation Height of Electrical and Optical-Fiber Cable Installed Vertically in Shaft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B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1685-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Standard for Safety for Vertical-Tray Fire-Propagation and Smoke-Release Test for Electrical and Optical-Fiber  Cable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C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581-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Reference Standard for Electrical Wires, Cables and Flexible Cord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D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1685-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Standard for Safety for Vertical-Tray Fire-Propagation and Smoke-Release Test for Electrical and Optical-Fiber Cable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E), Excepción No. 2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 C22.2 No. 0.3-M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Test Methods for Electrical Wires and Cabl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. 179 (E), Excepción No. 2, NOTA, párrafo inferio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2196-200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ests of Fire Resistive Cab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F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1685-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Standard for Safety for Vertical-Tray Fire-Propagation and Smoke-Release Test for Electrical and Optical-Fiber Cable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H)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 C22.2 No. 0.3-M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Test Methods for Electrical Wires and Cabl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H), NOTA, párrafo inferio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Optical Fiber Cable Racew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J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Optical Fiber Cable Racew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5. 179 (K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1685-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Standard for Safety for Vertical-Tray Fire-Propagation and Smoke-Release Test for Electrical and Optical-Fiber Cable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7. 6, NOT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 C22.2 No. 0.3-M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Test Methods for Electrical Wires and Cabl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7. 6, NOTA, párrafo inferio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72®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National Fire Alarm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0. 1, NOTA No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62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Standard Method of Test for Flame Travel and Smoke of Wires and Cables for Use in Air-Handling Space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0. 176 (C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666-2002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Test for Flame Propagation Height of Electrical and Optical-Fiber Cables Installed Vertically in Shaft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0. 176 (D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1685-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Standard for Safety for Vertical-Tray Fire-Propagation and Smoke-Release Test for Electrical and Optical-Fiber Cable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0. 176 (E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 C22.2 No. 0.3-M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Test Methods for Electrical Wires and Cabl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0. 176 (E), NOTA, párrafo inferio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2196-19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ests of Fire Resistive Cab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0. 176 (F), NOTA No.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62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Standard Method of Test for Flame Travel and Smoke of Wires and Cables for Use in Air-Handling Space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0. 179 (D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666-2002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Test for Flame Propagation Height of Electrical and Optical-Fiber Cable Installed Vertically in Shaft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60. 179 (E), NOTA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1685-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Standard for Safety for Vertical-Tray Fire-Propagation and Smoke-Release Test for Electrical and Optical-Fiber Cable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60. 179 (F), NOTA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 C22.2 No. 0.3-M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Test Methods for Electrical Wires and Cabl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60. 179 (F), NOTA, párrafo inferior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2196-199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Tests of Fire Resistive Cab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0. 179 (G), NOTA No.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NECA/BICSI 568-2001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NECA/FOA 301-2004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Installing Comercial Building Telecommunications Cabling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Installing and Testing Fiber Optic Cabl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0. 24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PA 262-200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Method of Test for Flame Travel and Smoke of Wires and Cables for Use in Air-Handling Spac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0. 179 (A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SI/UL 1666-200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Standard Test for Flame Propagation Height of Electrical and Optical Fiber Cable Installed Vertically in Shaft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0. 179 (B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 C22.2 No. 0.3-M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Test Methods for Electrical Wires and Cabl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0. 179 (C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1685-200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Safety for Vertical-Tray Fire-Propagation and Smoke-Release Test for Electrical and Optical-Fiber Cabl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0. 179 (D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A C22.2 No. 0.3-M200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 xml:space="preserve">Test Methods for Electrical Wires and Cable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70. 179 (D), NOTA, párrafo inferior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20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Optical Fiber Cable Racew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0. 182 (A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20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Optical Fiber Cable Racew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0. 182 (B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napToGrid w:val="false"/>
              <w:spacing w:lineRule="atLeast" w:line="24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851" w:leader="none"/>
              </w:tabs>
              <w:suppressAutoHyphens w:val="true"/>
              <w:spacing w:lineRule="atLeast" w:line="24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 202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napToGrid w:val="false"/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0" w:leader="none"/>
                <w:tab w:val="left" w:pos="2976" w:leader="none"/>
              </w:tabs>
              <w:spacing w:lineRule="atLeast" w:line="24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  <w:t>Standard for Optical Fiber Cable Racewa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pacing w:val="-6"/>
                <w:sz w:val="18"/>
                <w:szCs w:val="18"/>
                <w:lang w:val="en-US"/>
              </w:rPr>
            </w:pPr>
            <w:r>
              <w:rPr>
                <w:spacing w:val="-6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0. 182 (C), NO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825" w:leader="none"/>
                <w:tab w:val="left" w:pos="-399" w:leader="none"/>
              </w:tabs>
              <w:snapToGrid w:val="false"/>
              <w:spacing w:lineRule="atLeast" w:line="240"/>
              <w:ind w:right="-2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5" w:leader="none"/>
          <w:tab w:val="left" w:pos="851" w:leader="none"/>
        </w:tabs>
        <w:spacing w:lineRule="atLeast" w:line="240"/>
        <w:jc w:val="both"/>
        <w:rPr>
          <w:spacing w:val="-6"/>
          <w:sz w:val="18"/>
          <w:szCs w:val="18"/>
          <w:shd w:fill="FFFFFF" w:val="clear"/>
          <w:lang w:val="en-US"/>
        </w:rPr>
      </w:pPr>
      <w:r>
        <w:rPr>
          <w:spacing w:val="-6"/>
          <w:sz w:val="18"/>
          <w:szCs w:val="18"/>
          <w:shd w:fill="FFFFFF" w:val="clear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851" w:leader="none"/>
        </w:tabs>
        <w:spacing w:lineRule="atLeast" w:line="240"/>
        <w:jc w:val="both"/>
        <w:rPr>
          <w:spacing w:val="-6"/>
          <w:sz w:val="18"/>
          <w:szCs w:val="18"/>
          <w:shd w:fill="FFFFFF" w:val="clear"/>
          <w:lang w:val="en-US"/>
        </w:rPr>
      </w:pPr>
      <w:r>
        <w:rPr>
          <w:spacing w:val="-6"/>
          <w:sz w:val="18"/>
          <w:szCs w:val="18"/>
          <w:shd w:fill="FFFFFF" w:val="clear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  <w:tab w:val="left" w:pos="851" w:leader="none"/>
        </w:tabs>
        <w:spacing w:lineRule="atLeast" w:line="240"/>
        <w:jc w:val="both"/>
        <w:rPr>
          <w:spacing w:val="-6"/>
          <w:sz w:val="18"/>
          <w:szCs w:val="18"/>
          <w:shd w:fill="FFFFFF" w:val="clear"/>
          <w:lang w:val="en-US"/>
        </w:rPr>
      </w:pPr>
      <w:r>
        <w:rPr>
          <w:spacing w:val="-6"/>
          <w:sz w:val="18"/>
          <w:szCs w:val="18"/>
          <w:shd w:fill="FFFFFF" w:val="clear"/>
          <w:lang w:val="en-US"/>
        </w:rPr>
      </w:r>
    </w:p>
    <w:sectPr>
      <w:type w:val="nextPage"/>
      <w:pgSz w:w="11906" w:h="16838"/>
      <w:pgMar w:left="102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uvenir Lt BT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">
    <w:name w:val="mm"/>
    <w:basedOn w:val="Normal"/>
    <w:qFormat/>
    <w:pPr>
      <w:suppressAutoHyphens w:val="true"/>
      <w:jc w:val="both"/>
    </w:pPr>
    <w:rPr>
      <w:rFonts w:ascii="Souvenir Lt BT;Georgia" w:hAnsi="Souvenir Lt BT;Georgia" w:cs="Souvenir Lt BT;Georgia"/>
      <w:b/>
      <w:sz w:val="20"/>
      <w:szCs w:val="20"/>
      <w:lang w:val="es-ES_tradnl"/>
    </w:rPr>
  </w:style>
  <w:style w:type="paragraph" w:styleId="Nota">
    <w:name w:val="nota"/>
    <w:basedOn w:val="Normal"/>
    <w:qFormat/>
    <w:pPr>
      <w:suppressAutoHyphens w:val="true"/>
      <w:ind w:left="567" w:hanging="283"/>
      <w:jc w:val="both"/>
    </w:pPr>
    <w:rPr>
      <w:rFonts w:ascii="Souvenir Lt BT;Georgia" w:hAnsi="Souvenir Lt BT;Georgia" w:cs="Souvenir Lt BT;Georgia"/>
      <w:spacing w:val="-2"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6:22:00Z</dcterms:created>
  <dc:creator>Usuario</dc:creator>
  <dc:description/>
  <cp:keywords/>
  <dc:language>en-US</dc:language>
  <cp:lastModifiedBy>GEORGE</cp:lastModifiedBy>
  <dcterms:modified xsi:type="dcterms:W3CDTF">2011-07-29T18:21:00Z</dcterms:modified>
  <cp:revision>19</cp:revision>
  <dc:subject/>
  <dc:title>APENDICE B2 (adicional)</dc:title>
</cp:coreProperties>
</file>